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TECHNICZN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.01.02.0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OZBIÓRKA ELEMENTÓW ULIC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WSTĘP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Przedmiot 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edmiotem niniejszej szczegółowej specyfikacji technicznej (SST) są wymagania dotyczące wykonania i odbioru robót związanych z rozbiórką elementów drogi dla zadania </w:t>
      </w:r>
      <w:r>
        <w:rPr>
          <w:rFonts w:eastAsia="Arial" w:cs="Arial"/>
        </w:rPr>
        <w:t>Przebudowa drogi powiatowej nr 3126Z relacji Brojce – Przybiernow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Zakres stosowania 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ecyfikacja techniczna (ST) stosowana jest jako dokument przetargowy i kontraktowy przy zlecaniu i realizacji robót wymienionych w pkt. 1.1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Zakres robót objętych 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talenia zawarte w niniejszej specyfikacji stanowią wymagania dla następujących robó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nawierzchni bitumiczn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krawężnika be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torów kolej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płyt żelbe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kolejowych podkładów bet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ywóz gruzu.</w:t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ywóz destruktu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MATERIAŁ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 Materiały uzyskane z rozbiórk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ruz z rozbiórki należy wywieźć na najbliższe wysypisko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PRZĘ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wykonania robót związanych z rozbiórką należy użyć następujący sprzęt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prężarka powietrza spalinowa przewoźna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łoty pneumatyczne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ładowarki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arzędzia ręczne pomocnicze do robót rozbiórkowych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amochody do transportu gruz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TRANSPOR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bór środka transportu do wywozu materiału z rozbiórki należy d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WYKONANIE ROBÓT</w:t>
      </w:r>
    </w:p>
    <w:p>
      <w:pPr>
        <w:pStyle w:val="Normal"/>
        <w:jc w:val="both"/>
        <w:rPr/>
      </w:pPr>
      <w:r>
        <w:rPr>
          <w:sz w:val="22"/>
        </w:rPr>
        <w:t xml:space="preserve">Roboty rozbiórkowe prowadzić w miarę postępu robót przy wykonywaniu robót drogowych. Roboty rozbiórkowe obejmują rozbiórkę nawierzchni z płyt jumbo, nawierzchni betonowej i chodnika z płytek. Teren rozbiórki należy utrzymywać w odpowiednim porządku, a materiały z rozbiórki wywozić na bieżąc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boty prowadzone w pasie drogowym należy oznakować w sposób uzgodniony z Zarządem drogi, a zatwierdzonym przez Zarządzającego ruch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KONTROLA JAKOŚCI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rawdzenie jakości robót polega na sprawdzeniu kompletności wykonania robót rozbiórk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OBMIAR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ostką obmiarową robót związanych z rozbiórką elementów dróg jest:</w:t>
      </w:r>
    </w:p>
    <w:p>
      <w:pPr>
        <w:pStyle w:val="Normal"/>
        <w:jc w:val="both"/>
        <w:rPr/>
      </w:pPr>
      <w:r>
        <w:rPr>
          <w:sz w:val="22"/>
        </w:rPr>
        <w:t>-     rozebranie nawierzchni bitumicznej – m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krawężnika bet.-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torów kolejowych -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płyt żelbetowych – m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kolejowych podkładów bet. – szt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ywóz gruzu – m2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ywóz destruktu</w:t>
        <w:tab/>
        <w:t>- m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DBIÓR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ioru robót związanych z rozbiórką elementów dróg dokonuje Inspektor po zgłoszeniu robót do odbioru przez Wykonawc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PODSTAWA PŁATN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łatność należy przyjmować na podstawie jednostek obmiarowych wg. pkt. 7, zgodnie z obmiarem, po odbiorze rob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na jednostkowa wykonania poszczególnych robót obejmuje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oznakowanie robót,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rozbiórkę płyt ażurowych, chodnika, nawierzchni betonowej,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wywiezienie płyt ażurowych w miejsce wskazane przez Inwestora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wywiezienie gruzu z rozbiórki na najbliższe wysypisko wraz z opłatą za składowanie,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uporządkowanie miejsca prowadzenia robót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39:00Z</dcterms:created>
  <dc:creator>Danuta Jarząbek</dc:creator>
  <dc:description/>
  <cp:keywords/>
  <dc:language>en-US</dc:language>
  <cp:lastModifiedBy>Właściciel</cp:lastModifiedBy>
  <cp:lastPrinted>2018-06-20T11:24:00Z</cp:lastPrinted>
  <dcterms:modified xsi:type="dcterms:W3CDTF">2018-06-20T09:24:00Z</dcterms:modified>
  <cp:revision>11</cp:revision>
  <dc:subject/>
  <dc:title>SZCZEGÓŁOWA SPECYFIKACJA TECHNICZNA D</dc:title>
</cp:coreProperties>
</file>