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ZDZIAŁ B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ZORY DOKUMENTÓW SKŁADAJĄCYCH SIĘ NA OFERTĘ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budowa ulicy Wałowej w ciągu DP nr 3211Z w m. Gryfic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07"/>
      </w:tblGrid>
      <w:tr>
        <w:trPr/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ŁĄCZNIK NR 1</w:t>
            </w:r>
          </w:p>
        </w:tc>
      </w:tr>
      <w:tr>
        <w:trPr>
          <w:trHeight w:val="10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  <w:tc>
          <w:tcPr>
            <w:tcW w:w="57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Dróg Powiatowych w Gryfic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Piłsudskiego 18, 72-300 Gryfic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ązując do ogłoszenia o przetargu nieograniczonym n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8"/>
        </w:rPr>
        <w:t>„</w:t>
      </w:r>
      <w:r>
        <w:rPr>
          <w:rFonts w:cs="Arial" w:ascii="Arial" w:hAnsi="Arial"/>
          <w:b/>
          <w:sz w:val="20"/>
          <w:szCs w:val="28"/>
        </w:rPr>
        <w:t>Przebudowa ulicy Wałowej w ciągu DP nr 3211Z w m. Gryfice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/ MY NIŻEJ PODPISANY / PODPISAN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(nazwa (firma) dokładny adres Wykonawcy/Wykonawców)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(w przypadku składania oferty przez podmioty występujące wspólnie podać nazwy(firmy) i dokładne adresy wszystkich wspólników spółki cywilnej lub członków konsorcjum)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M / SKŁADAMY OFERTĘ na wykonanie przedmiotu zamówienia w zakresie określonym w Specyfikacji Istotnych Warunków Zamówieni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/ OŚWIADCZAMY, że zapoznaliśmy się ze Specyfikacją Istotnych Warunków Zamówienia i uznajemy się za związanych określonymi w niej postanowieniami i zasadami postępowani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Ę / OFERUJEMY wykonanie całości przedmiotu zamówienia za cenę brutto:...............PLN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brutto:.................................................................................................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/ OŚWIADCZAMY, że na wykonany przedmiot zamówienia udzielamy minimalnej wymaganej gwarancji na okres 36 miesięc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/ OŚWIADCZAMY, że wydłużamy okres gwarancji (ponad wymagany okres 36 miesięcy) o ………………..miesięcy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OŚWIADCZAMY, że wykonamy przedmiot zamówienia w terminie wskazanym w SIWZ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/ OŚWIADCZAMY, że do realizacji zamówienia w zakresie opisanym w pkt 10 działu III SIWZ zostaną skierowane osoby na podstawie umowy o pracę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OŚWIADCZAM / OŚWIADCZAMY*, że dysponujemy n/w osobą, która będzie skierowana do realizacji zamówienia jako kierownik budowy i osoba posiada doświadczenie zawodowe po uzyskaniu wymaganych uprawnień jn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51"/>
        <w:gridCol w:w="2215"/>
        <w:gridCol w:w="1652"/>
        <w:gridCol w:w="1928"/>
      </w:tblGrid>
      <w:tr>
        <w:trPr>
          <w:trHeight w:val="1261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e doświadczenie po uzyskaniu wymaganych uprawnień, dla oceny kryterium „Doświadczenie kierownika budowy”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zada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 zadania, rodzaj nadzorowanych robót, wartość robót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 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awiają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ełn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i kierownika budowy/robót na wskazanym zadani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dzień/ m-c/ro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 dzień/ m-c/ro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iona funkcja</w:t>
            </w:r>
          </w:p>
        </w:tc>
      </w:tr>
      <w:tr>
        <w:trPr>
          <w:trHeight w:val="1676" w:hRule="atLeast"/>
          <w:cantSplit w:val="true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ierownik budow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ydania uprawnień: 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awnień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ełnienie funkcji kierownika budowy lub kierownika robót na robocie budowlanej polegającej na budowie lub przebudowie dróg, ulic, placów i parkingów o nawierzchni z betonowej kostki brukowej (w rozumieniu ustawy z  dnia 7 lipca 1994 r. Prawo budowlane tekst jednolity Dz. U. z 2017 r. poz. 1332 z późn. zmian.) o wartości każdej z robót nie mniejszej niż 100.000,00 zł brutto, przy czym funkcję kierownika odnośnie każdej roboty należy pełnić nieprzerwanie co najmniej przez okres 3 miesięcy zaś robota budowlana winna być odebrana ostatecznie przez jej Zamawiającego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da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dzaj wykonanych robó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udowa/przebudo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robót</w:t>
            </w:r>
            <w:r>
              <w:rPr>
                <w:rFonts w:cs="Arial" w:ascii="Arial" w:hAnsi="Arial"/>
                <w:sz w:val="18"/>
                <w:szCs w:val="18"/>
              </w:rPr>
              <w:t xml:space="preserve"> ……………………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 robót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pełnienia powierzonej funk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zień/m-c/rok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zień/m-c/ro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łniona fun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546" w:hRule="atLeast"/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da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dzaj wykonanych robó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udowa/przebudo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robót</w:t>
            </w:r>
            <w:r>
              <w:rPr>
                <w:rFonts w:cs="Arial" w:ascii="Arial" w:hAnsi="Arial"/>
                <w:sz w:val="18"/>
                <w:szCs w:val="18"/>
              </w:rPr>
              <w:t xml:space="preserve"> ……………………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 robót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pełnienia powierzonej funk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zień/m-c/rok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zień/m-c/ro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łniona fun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33" w:hRule="atLeast"/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da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dzaj wykonanych robó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udowa/przebudo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robót</w:t>
            </w:r>
            <w:r>
              <w:rPr>
                <w:rFonts w:cs="Arial" w:ascii="Arial" w:hAnsi="Arial"/>
                <w:sz w:val="18"/>
                <w:szCs w:val="18"/>
              </w:rPr>
              <w:t xml:space="preserve"> ……………………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 robót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pełnienia powierzonej funk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zień/m-c/rok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zień/m-c/ro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łniona fun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294" w:hRule="atLeast"/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da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dzaj wykonanych robó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udowa/przebudo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robót</w:t>
            </w:r>
            <w:r>
              <w:rPr>
                <w:rFonts w:cs="Arial" w:ascii="Arial" w:hAnsi="Arial"/>
                <w:sz w:val="18"/>
                <w:szCs w:val="18"/>
              </w:rPr>
              <w:t xml:space="preserve"> ……………………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 robót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pełnienia powierzonej funk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zień/m-c/rok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zień/m-c/ro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łniona funk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wskazania doświadczenia kierownika budowy Zamawiający przyjmie, iż kierownik budowy nie posiada  doświadczenia i do oceny kryterium przyjmie 0 pkt. Dodatkowo Zamawiający nie przyzna punktów za wykazane roboty budowlane, jeżeli nie zostaną wpisane wszystkie wymagane informacje  niezbędne do właściwej oceny doświadczenia kierownika budowy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braku podania dnia rozpoczęcia i zakończenia pełnienia funkcji skrajne miesiące nie będą wliczane do okresu doświadczeni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AKCEPTUJĘ / AKCEPTUJEMY warunki płatności określone przez Zamawiającego w Specyfikacji Istotnych Warunków Zamówieni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Ę / AKCEPTUJEMY treść Karty Gwarancyjnej - załącznik do Umow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 / UWAŻAMY SIĘ za związanych niniejszą ofertą przez czas wskazany w Specyfikacji Istotnych Warunków Zamówienia, tj. przez okres 30 dni od upływu terminu składania ofert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Na potwierdzenie powyższego wnieśliśmy wadium w wysokości 20.000,00 PLN w formie / formach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 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wniesione w pieniądzu należy zwrócić na konto nr ………………………….…………………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anku…………………………………………………………………………………………….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KLARUJĘ / DEKLARUJEMY wniesienie przed podpisaniem umowy zabezpieczenia należytego wykonania umowy w wysokości 10% ceny brutto określonej w pkt 3 ofert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ÓWIENIE ZREALIZUJĘ/ ZREALIZUJEMY sami*/przy udziale podwykonawców* 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(*NIEPOTRZEBNE SKREŚLIĆ)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98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4624"/>
      </w:tblGrid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PODWYKONAWCY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ZAMÓWIENIA POWIERZO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WYKONANIA PODWYKONAWCY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 OŚWIADCZAMY, że w celu potwierdzenia spełniania warunków udziału w postępowaniu, polegamy na zasobach podmiotów wskazanych poniżej, którym zostanie powierzona następująca część zamówienia: </w:t>
      </w:r>
    </w:p>
    <w:tbl>
      <w:tblPr>
        <w:tblW w:w="8884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624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PODMIOTU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ZAMÓWIENIA POWIERZO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WYKONANIA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center"/>
        <w:rPr/>
      </w:pPr>
      <w:r>
        <w:rPr>
          <w:rFonts w:cs="Arial" w:ascii="Arial" w:hAnsi="Arial"/>
          <w:sz w:val="20"/>
          <w:szCs w:val="20"/>
        </w:rPr>
        <w:t>OŚWIADCZAM / OŚWIADCZAMY, że sposób reprezentacji spółki / konsorcjum* dla potrzeb niniejszego zamówienia jest następujący: ………………………………..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(wypełniają jedynie przedsiębiorcy składający wspólna ofertę - spółki cywilne lub konsorcja)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/ OŚWIADCZAMY, że zapoznaliśmy się z postanowieniami umowy, określonymi w Specyfikacji Istotnych Warunków Zamówienia i zobowiązujemy się, w przypadku wyboru naszej oferty, do zawarcia umowy zgodnej z niniejszą ofertą, na warunkach określonych w Specyfikacji Istotnych Warunków Zamówienia, w miejscu i terminie wyznaczonym przez Zamawiającego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iż reprezentowana przez nas firma należy do sektora mikroprzedsiębiorstw* / małych przedsiębiorstw* / średnich przedsiębiorstw*, zgodnie z zaleceniem Komisji z dnia 06.05.2003 r. (Dz. U. UE L 124 z 20.5.2003)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Mikroprzedsiębiorstwo:</w:t>
      </w:r>
      <w:r>
        <w:rPr>
          <w:rFonts w:cs="Arial" w:ascii="Arial" w:hAnsi="Arial"/>
          <w:sz w:val="20"/>
          <w:szCs w:val="20"/>
        </w:rPr>
        <w:t xml:space="preserve"> przedsiębiorstwo, które zatrudnia mniej niż 10 osób i którego roczny obrót lub roczna suma bilansowa nie przekracza 2 mln EUR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Małe przedsiębiorstwo:</w:t>
      </w:r>
      <w:r>
        <w:rPr>
          <w:rFonts w:cs="Arial" w:ascii="Arial" w:hAnsi="Arial"/>
          <w:sz w:val="20"/>
          <w:szCs w:val="20"/>
        </w:rPr>
        <w:t xml:space="preserve"> przedsiębiorstwo, które zatrudnia mniej niż 50 osób i którego roczny obrót lub roczna suma bilansowa nie przekracza 10 mln EUR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Średnie przedsiębiorstwa:</w:t>
      </w:r>
      <w:r>
        <w:rPr>
          <w:rFonts w:cs="Arial" w:ascii="Arial" w:hAnsi="Arial"/>
          <w:sz w:val="20"/>
          <w:szCs w:val="20"/>
        </w:rPr>
        <w:t xml:space="preserve"> przedsiębiorstwa, które nie są mikroprzedsiębiorstwami ani małymi przedsiębiorstwami które zatrudniają mniej niż 250 osób i których roczny obrót nie przekracza 50 mln EUR lub roczna suma bilansowa nie przekracza 43 mln EUR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FERTĘ niniejszą składam/ składamy na ….... stronach, w tym strony od .... do .… stanowią tajemnicę przedsiębiorstwa w rozumieniu przepisów o zwalczaniu nieuczciwej konkurencji (uzasadnienie / wykazanie w ofercie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ELKĄ KORESPONDENCJĘ w sprawie niniejszego postępowania należy kierować na adres: 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  <w:lang w:val="de-DE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aks/ e-mail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 dnia 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</w:t>
      </w:r>
    </w:p>
    <w:p>
      <w:pPr>
        <w:pStyle w:val="Normal"/>
        <w:ind w:left="63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Wykonawcy)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93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ŁĄCZNIK NR 2</w:t>
              <w:tab/>
              <w:tab/>
            </w:r>
          </w:p>
        </w:tc>
      </w:tr>
      <w:tr>
        <w:trPr>
          <w:trHeight w:val="14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  <w:tc>
          <w:tcPr>
            <w:tcW w:w="5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Cs w:val="20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25a ust. 1 ustawy z dnia 29 stycznia 2004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 (dalej jako: ustawa Pzp)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8"/>
        </w:rPr>
        <w:t>„</w:t>
      </w:r>
      <w:r>
        <w:rPr>
          <w:rFonts w:cs="Arial" w:ascii="Arial" w:hAnsi="Arial"/>
          <w:b/>
          <w:sz w:val="20"/>
          <w:szCs w:val="28"/>
        </w:rPr>
        <w:t>Przebudowa ulicy Wałowej w ciągu DP nr 3211Z w m. Gryfice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co następu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24 ust 1 pkt 12-23 </w:t>
        <w:br/>
        <w:t>i art. 24 ust. 5 pkt 1 ustawy Pzp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................................................ dnia .....................</w:t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</w:t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odpis Wykonawcy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 …………. ustawy Pzp (podać mającą zastosowanie podstawę wykluczenia spośród wymienionych w art. 24 ust. 1 pkt 13-14, 16-20 lub art. 24 ust. 5 pkt 1 ustawy Pzp). Jednocześnie oświadczam, </w:t>
        <w:br/>
        <w:t xml:space="preserve">że w związku z ww. okolicznością, na podstawie art. 24 ust. 8 ustawy Pzp podjąłem następujące środki naprawcze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 dnia .....................</w:t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odpis Wykonawcy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</w:t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KTÓREGO ZASOBY POWOŁUJE SIĘ WYKONA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y/e podmiot/y, na którego/ych zasoby powołuję się w niniejszym postępowaniu, tj.: …………………………………………………………………………….………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ać pełną nazwę / firmę, adres, a także w zależności od podmiotu: NIP/PESEL, KRS/CEiDG) nie podlega/ją wykluczeniu z postępowania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 dnia .....................</w:t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odpis Wykonawcy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79"/>
      </w:tblGrid>
      <w:tr>
        <w:trPr/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ŁĄCZNIK NR 3</w:t>
            </w:r>
          </w:p>
        </w:tc>
      </w:tr>
      <w:tr>
        <w:trPr>
          <w:trHeight w:val="14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  <w:tc>
          <w:tcPr>
            <w:tcW w:w="5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25a ust. 1 ustawy z dnia 29 stycznia 2004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 (dalej jako: ustawa Pzp)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ĄCE SPEŁNIANIA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sz w:val="20"/>
          <w:szCs w:val="28"/>
        </w:rPr>
        <w:t>„Przebudowa ulicy Wałowej w ciągu DP nr 3211Z w m. Gryfice”</w:t>
      </w:r>
      <w:r>
        <w:rPr>
          <w:rFonts w:cs="Arial" w:ascii="Arial" w:hAnsi="Arial"/>
          <w:sz w:val="20"/>
          <w:szCs w:val="20"/>
        </w:rPr>
        <w:t>, oświadczam co następu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, że spełniam warunki udziału w postępowaniu określone przez Zamawiającego, tj. </w:t>
      </w:r>
      <w:r>
        <w:rPr>
          <w:rFonts w:cs="Arial" w:ascii="Arial" w:hAnsi="Arial"/>
          <w:sz w:val="20"/>
          <w:szCs w:val="20"/>
        </w:rPr>
        <w:t xml:space="preserve">dysponuję niżej wymienionymi narzędziami i urządzeniami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mochodem samowyładowczym min. 10 Mg – min. 1 szt.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cinarką (piła do nawierzchni bitumicznych) – min. 1 szt.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ęszczarką mechaniczną średnią (360-380 kg) – min. 1 szt.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ęszczarką mechaniczną lekką (100-130 kg) – min. 1 szt.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 dnia .....................</w:t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</w:t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odpis Wykonawcy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A W ZWIĄZKU Z POLEGANIEM NA ZASOBACH INNYCH PODMIOTÓW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(wskazać jakiego warunki udziału w postępowaniu dotyczy), polegam na zasobach następującego/ych podmiotu/ów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następującym zakresie: ………………………………………….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 (wskazać podmiot i określić odpowiedni zakres dla wskazanego podmiotu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 dnia .....................</w:t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odpis Wykonawcy) 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427"/>
      </w:tblGrid>
      <w:tr>
        <w:trPr/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ŁĄCZNIK NR 4</w:t>
              <w:tab/>
            </w:r>
          </w:p>
        </w:tc>
      </w:tr>
      <w:tr>
        <w:trPr>
          <w:trHeight w:val="12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  <w:tc>
          <w:tcPr>
            <w:tcW w:w="5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AZ SPRZĘT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rzetargu nieograniczonym na: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8"/>
        </w:rPr>
        <w:t>„</w:t>
      </w:r>
      <w:r>
        <w:rPr>
          <w:rFonts w:cs="Arial" w:ascii="Arial" w:hAnsi="Arial"/>
          <w:b/>
          <w:sz w:val="20"/>
          <w:szCs w:val="28"/>
        </w:rPr>
        <w:t>Przebudowa ulicy Wałowej w ciągu DP nr 3211Z w m. Gryfice”</w:t>
      </w:r>
    </w:p>
    <w:p>
      <w:pPr>
        <w:pStyle w:val="Normal"/>
        <w:autoSpaceDE w:val="false"/>
        <w:spacing w:lineRule="exact" w:line="260" w:before="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dysponuję sprzętem w celu wykonania zamówienia, zgodnie z warunkiem zawartym w Dziale VI pkt 1 ppkt 2 SIWZ</w:t>
      </w:r>
    </w:p>
    <w:p>
      <w:pPr>
        <w:pStyle w:val="Normal"/>
        <w:autoSpaceDE w:val="false"/>
        <w:spacing w:lineRule="exact" w:line="260" w:before="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79" w:type="dxa"/>
        <w:jc w:val="left"/>
        <w:tblInd w:w="-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229"/>
        <w:gridCol w:w="3120"/>
      </w:tblGrid>
      <w:tr>
        <w:trPr>
          <w:trHeight w:val="693" w:hRule="atLeast"/>
          <w:cantSplit w:val="true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Wyszczególnienie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99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inimalna ilość</w:t>
            </w:r>
          </w:p>
          <w:p>
            <w:pPr>
              <w:pStyle w:val="Normal"/>
              <w:ind w:left="-70" w:right="-99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(szt.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nformacja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o podstawie do dysponowania wskazanym sprzętem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eastAsia="en-US"/>
              </w:rPr>
              <w:t>*</w:t>
            </w:r>
          </w:p>
        </w:tc>
      </w:tr>
      <w:tr>
        <w:trPr>
          <w:trHeight w:val="193" w:hRule="atLeast"/>
          <w:cantSplit w:val="true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420" w:hRule="atLeast"/>
          <w:cantSplit w:val="true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przęt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gęszczarka mechaniczną średnia (360-380 kg)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ind w:right="-28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 szt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arka mechaniczna lekka (100-130 kg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ind w:right="-28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 szt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cinarka (piła do nawierzchni bitumicznych)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ind w:right="-28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 szt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ind w:right="-28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 szt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ind w:right="-28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 szt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odki transportu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9" w:leader="none"/>
              </w:tabs>
              <w:snapToGrid w:val="false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mochód samowyładowczy min. 10 Mg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9" w:leader="none"/>
              </w:tabs>
              <w:ind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1 szt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9" w:leader="none"/>
              </w:tabs>
              <w:snapToGrid w:val="false"/>
              <w:ind w:right="-28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9" w:leader="none"/>
              </w:tabs>
              <w:snapToGrid w:val="false"/>
              <w:ind w:right="-28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49" w:leader="none"/>
        </w:tabs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>* Wykonawca winien podać podstawę do dysponowania sprzętem:</w:t>
      </w:r>
    </w:p>
    <w:p>
      <w:pPr>
        <w:pStyle w:val="Normal"/>
        <w:tabs>
          <w:tab w:val="clear" w:pos="708"/>
          <w:tab w:val="left" w:pos="249" w:leader="none"/>
        </w:tabs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i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eastAsia="en-US"/>
        </w:rPr>
        <w:t>- np. sprzęt własny, umowa najmu, dzierżawy, leasing, udostępnienie innego podmiotu</w:t>
      </w:r>
    </w:p>
    <w:p>
      <w:pPr>
        <w:pStyle w:val="Normal"/>
        <w:jc w:val="both"/>
        <w:rPr>
          <w:rFonts w:ascii="Arial" w:hAnsi="Arial" w:cs="Arial"/>
          <w:bCs/>
          <w:i/>
          <w:i/>
          <w:spacing w:val="-2"/>
          <w:sz w:val="20"/>
          <w:szCs w:val="20"/>
          <w:lang w:eastAsia="en-US"/>
        </w:rPr>
      </w:pPr>
      <w:r>
        <w:rPr>
          <w:rFonts w:cs="Arial" w:ascii="Arial" w:hAnsi="Arial"/>
          <w:bCs/>
          <w:i/>
          <w:spacing w:val="-2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  <w:spacing w:val="-2"/>
          <w:sz w:val="20"/>
          <w:szCs w:val="20"/>
          <w:lang w:eastAsia="en-US"/>
        </w:rPr>
      </w:pPr>
      <w:r>
        <w:rPr>
          <w:rFonts w:cs="Arial" w:ascii="Arial" w:hAnsi="Arial"/>
          <w:bCs/>
          <w:spacing w:val="-2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  <w:spacing w:val="-2"/>
          <w:sz w:val="20"/>
          <w:szCs w:val="20"/>
          <w:lang w:eastAsia="en-US"/>
        </w:rPr>
      </w:pPr>
      <w:r>
        <w:rPr>
          <w:rFonts w:cs="Arial" w:ascii="Arial" w:hAnsi="Arial"/>
          <w:bCs/>
          <w:spacing w:val="-2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  <w:spacing w:val="-2"/>
          <w:sz w:val="20"/>
          <w:szCs w:val="20"/>
          <w:lang w:eastAsia="en-US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 dnia .....................</w:t>
      </w:r>
    </w:p>
    <w:p>
      <w:pPr>
        <w:pStyle w:val="Normal"/>
        <w:jc w:val="both"/>
        <w:rPr>
          <w:rFonts w:ascii="Arial" w:hAnsi="Arial" w:cs="Arial"/>
          <w:bCs/>
          <w:spacing w:val="-2"/>
          <w:sz w:val="20"/>
          <w:szCs w:val="20"/>
          <w:lang w:eastAsia="en-US"/>
        </w:rPr>
      </w:pPr>
      <w:r>
        <w:rPr>
          <w:rFonts w:cs="Arial" w:ascii="Arial" w:hAnsi="Arial"/>
          <w:bCs/>
          <w:spacing w:val="-2"/>
          <w:sz w:val="20"/>
          <w:szCs w:val="20"/>
          <w:lang w:eastAsia="en-US"/>
        </w:rPr>
      </w:r>
    </w:p>
    <w:p>
      <w:pPr>
        <w:pStyle w:val="Normal"/>
        <w:ind w:left="4248" w:firstLine="6"/>
        <w:jc w:val="both"/>
        <w:rPr/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</w:t>
      </w:r>
      <w:r>
        <w:rPr>
          <w:rFonts w:cs="Arial" w:ascii="Arial" w:hAnsi="Arial"/>
          <w:bCs/>
          <w:sz w:val="20"/>
          <w:szCs w:val="20"/>
          <w:lang w:eastAsia="en-US"/>
        </w:rPr>
        <w:tab/>
      </w:r>
    </w:p>
    <w:p>
      <w:pPr>
        <w:pStyle w:val="Normal"/>
        <w:ind w:left="4248" w:firstLine="6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ind w:left="4248" w:firstLine="6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ind w:left="4248" w:firstLine="6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ind w:left="4248" w:firstLine="6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ind w:left="4248" w:firstLine="6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ind w:left="4248" w:firstLine="708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>.……………….....................................................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bCs/>
          <w:i/>
          <w:iCs/>
          <w:sz w:val="20"/>
          <w:szCs w:val="20"/>
          <w:lang w:eastAsia="en-US"/>
        </w:rPr>
        <w:t xml:space="preserve">                           </w:t>
      </w:r>
      <w:r>
        <w:rPr>
          <w:rFonts w:cs="Arial" w:ascii="Arial" w:hAnsi="Arial"/>
          <w:bCs/>
          <w:i/>
          <w:iCs/>
          <w:sz w:val="20"/>
          <w:szCs w:val="20"/>
          <w:lang w:eastAsia="en-US"/>
        </w:rPr>
        <w:t>(podpis Wykonawcy)</w:t>
      </w:r>
      <w:r>
        <w:rPr>
          <w:rFonts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5879"/>
      </w:tblGrid>
      <w:tr>
        <w:trPr>
          <w:trHeight w:val="236" w:hRule="atLeast"/>
        </w:trPr>
        <w:tc>
          <w:tcPr>
            <w:tcW w:w="9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ŁĄCZNIK NR 5</w:t>
            </w:r>
          </w:p>
        </w:tc>
      </w:tr>
      <w:tr>
        <w:trPr>
          <w:trHeight w:val="1421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  <w:tc>
          <w:tcPr>
            <w:tcW w:w="5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CENIONY PRZEDMIAR ROBÓT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8"/>
        </w:rPr>
        <w:t>„</w:t>
      </w:r>
      <w:r>
        <w:rPr>
          <w:rFonts w:cs="Arial" w:ascii="Arial" w:hAnsi="Arial"/>
          <w:b/>
          <w:sz w:val="20"/>
          <w:szCs w:val="28"/>
        </w:rPr>
        <w:t>Przebudowa ulicy Wałowej w ciągu DP nr 3211Z w m. Gryfice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5339"/>
        <w:gridCol w:w="805"/>
        <w:gridCol w:w="1200"/>
        <w:gridCol w:w="871"/>
        <w:gridCol w:w="917"/>
      </w:tblGrid>
      <w:tr>
        <w:trPr/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oz.</w:t>
            </w:r>
          </w:p>
        </w:tc>
        <w:tc>
          <w:tcPr>
            <w:tcW w:w="5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 elementów rozliczeniowych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 netto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72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cinek I Niepodległości – Ks. Ruta oraz odcinek II Ks. Ruta - Mickiewicza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BOTY PRZYGOTOWAWACZE- roboty pomiarow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.1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oty pomiarowe przy robotach ziemnych,dla dróg w terenie równinnym wraz z kompleksową obsługą geodezyjną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78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BOTY ROZBIÓRKOW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ebranie chodników z płyt betonowych o wymiarach 35x35x5 cm,na podsypce piaskowej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,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ebranie chodników z płyt betonowych o wymiarach 50x50x7 cm,na podsypce piaskowej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,5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ebranie nawierzchni z płyt drogowych betonowych grubości 12 cm,spoiny wypełnione piaskiem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8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4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ebranie nawierzchni z płyt ażurowych o powierzchni do 1,0 m2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5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ęczne rozebranie nawierzchni z kostki brukowej betonowej na podsypce piaskowej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,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6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ęczne rozebranie nawierzchni z kostki kamiennej rzędowej o wysokości 16 cm na podsypce piaskowej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7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chaniczne rozebranie nawierzchni z mas mineralno bitumicznych o grubości 4 cm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,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8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chaniczne rozebranie nawierzchni z mas mineralno bitumicznych o grubości 7cm</w:t>
              <w:br/>
              <w:t>Krotność: 1,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5,9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9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chaniczne rozebranie nawierzchni z betonu o grubości 10 cm</w:t>
              <w:br/>
              <w:t>Krotność: 0,67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5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10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ebranie krawężników betonowych na podsypce piaskowej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5,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1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ebranie obrzeży trawnikowych o wymiarach 8x30 cm,na podsypce piaskowej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1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wiezienie gruzu z terenu rozbiórki przy mechanicznym załad. i wyładowaniu koparko ładowarka samochodow samowyładowczych przez 3 samochody na zmiane rozbocza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,99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1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wiezienie gruzu z terenu rozbiórki przy mechanicznym załadowaniui wyładowaniu transport samochodem samowyładowczym na odlaglosc 1km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,99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14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wiezienie gruzu z terenu rozbiórki przy mech.załadowaniui wyładowaniu. nakłady uzupełniające na każdy dalszy rozpoczęty km odległośći transportu ponad 1 km</w:t>
              <w:br/>
              <w:t>Krotność: 2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,6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15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wiezienie gruzu z terenu rozbiórki przy mech.załadowaniui wyładowaniu. nakłady uzupełniające na każdy dalszy rozpoczęty km odległośći transportu ponad 1 km</w:t>
              <w:br/>
              <w:t>Krotność: 2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35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BOTY PRZYGOTOWAWACZE - regulacja urządzeń naziemnych uzbrojenia podziemneg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a pionowa studzienek dla urządzeń podziemnych studzienki telefoniczne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a pionowa studzienek dla urządzeń podziemnych zawory wodociągowe i gazowe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a pionowa studzienek dla urządzeń podziemnych włazy kanałowe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DBUDOW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oty ziemne wykonywane koparkami podsiębiernymi, poj. łyżki 0,15 m3, z transportem urobku samochodami samowyład. do 5 t, na odległość do 1 km, w gruncie kat. III - KORYTOWANIE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5,54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kłady uzupełniające,za każdy dalszy rozpoczęty 1km odległości transportu ponad 1km,samochodami samowyład.-5t,po drogach o nawierzchni utwardzonej, kat. I-IV</w:t>
              <w:br/>
              <w:t>Krotność: 4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5,54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ilowanie i zagęszczanie podłoża pod warstwy konstrukcyjne nawierzchni,wykonywane ręcznie,w gruntach kategorii II do IV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5,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4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udowy z gruntocementu Rm 2,5 MPa ,grubość warstwy po zagęszczeniu 15 cm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5,0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ęczne zagęszczanie piaskiem warstw odcinających,grubość warstwy po zagęszczeniu 15 cm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,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órna warstwa podbudowy z kruszywa naturalnego,grubość warstwy po zagęszczeniu 10 cm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,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7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lna warstwa podbudowy z kruszywa łamanego,grubość warstwy po zagęszczeniu 25 cm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7,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8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lna warstwa podbudowy z kruszywa łamanego,grubość warstwy po zagęszczeniu 20 cm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,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WIERZCHNI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odniki z kostki brukowej betonowej grubości 8 cm,szarej,układane na podsypce cementowo piaskowej spoiny wypełniane piaskiem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7,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wierzchnie z kostki brukowej betonowej grubości 8 cm,kolorowej,układane na podsypce cementowo piaskowej spoiny wypełnianepiaskiem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7,6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LEMENTU ULIC - krawężniki i obrzeż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wężniki betonowe obniżone o wymiarach 15x30 cm,wraz z wykonaniem ław betonowych,z oporem na podsypce cementowo piaskowej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1,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.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awy pod obrzeża z betonu z oporem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7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.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rzeża betonowe o wymiarach 30x8 cm,na podsypce piaskowej spoiny wypełniane piaskiem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5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ZĄDZENIA BEZPIECZEŃSTWA RUCHU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.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jecie tablic znaków drogowych znaki zakazu, nakazu ostrzegawcze,informacyjne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.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ebranie słupków do znaków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.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onowe znaki drogowe,słupki z rur stalowych o średnicy 70 mm - SŁUPKI Z DEMONTAŻU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.4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onowe znaki drogowe,znaki zakazu,nakazu,ostrzegawcze i informacyjne o powierzchni ponad 0,3 m2 - ZNAKI Z DEMONTAŻU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.5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onowe znaki drogowe,słupki z rur stalowych o średnicy 70 mm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.6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onowe znaki drogowe,znaki zakazu,nakazu,ostrzegawcze i informacyjne o powierzchni ponad 0,3 m2 ( ZNAKI A-20 , D-6 - folia II generacji )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.7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onowe znaki drogowe,znaki zakazu,nakazu,ostrzegawcze i informacyjne o powierzchni ponad 0,3 m2 ( folia I generacji )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.8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onowe znaki drogowe,znaki zakazu,nakazu,ostrzegawcze i informacyjne o powierzchni do 0,3 m2 ( tabliczki do znaków )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.9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nakowanie poziome grubowarstwowe jezdni farbą chemoutwardzalną,linie na skrzyżowaniach i przejściach dla pieszych,malowane mechanicznie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LEMENTY ODWODNIENI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.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opy o głębokości do 3,0 m, oraz przekopy wykonywane na odkład koparkami podsiębiernymi o pojemności łyżki 0,15 m3, w gruncie kategorii I-III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62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.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oty ziemne wykonywane koparkami podsiębiernymi, poj. łyżki 0,15 m3, z transportem urobku samochodami samowyład. do 5 t, na odległość do 1 km, w gruncie kat. III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.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kłady uzupełniające,za każdy dalszy rozpoczęty 1km odległości transportu ponad 1km,samochodami samowyład.-5t,po drogach o nawierzchni utwardzonej, kat. I-IV</w:t>
              <w:br/>
              <w:t>Krotność: 4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.4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rociągi z rur PVC łączone na wcisk o średnicy zewnętrznej 160 mm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.5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zienki ściekowe uliczne,betonowe o średnicy 500 mm,z osadnikiem bez syfonu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.6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ypanie wykopów fundamentowych podłużnych, punktowych, obiektowych, rowów spycharkami 55kw/75km, zagęszczanie spycharkamiwarstwy luźnej grub. 30cm,grunt kat.I, II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62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.7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gęszczanie nasypów zagęszczarkami, grunty sypkie kategorii I-II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62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.8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awy betonowe pod odwodnienie liniwe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.9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wodnienia liniowe z polimerobetonu o szerokości w świetle 150 mm i wysokości do 150 mm. Klasa obciążenia D400 - RUSZT ŻELIWNY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BOTY WYKOŃCZENIOW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ęczne plantowanie powierzchni gruntu rodzimego kategorii I-III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5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onanie trawników dywanowych siewem bez nawożenia kat. gruntu I, II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5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netto (odcinek Niepodległości - Ks Ruta – Mickiewicza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% VA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brutto (odcinek Niepodległości - Ks Ruta – Mickiewicza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72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cinek III Mickiewicza – Wysoka Brama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BOTY DROGOWE - roboty przygotowawcz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oty pomiarowe przy robotach dla dróg w terenie równinnym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a pionowa studzienek dla urządzeń podziemnych włazy kanałowe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a pionowa studzienek dla urządzeń podziemnych zawory wodociągowe i gazowe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4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a pionowa studzienek dla urządzeń podziemnych studzienki telefoniczne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BOTY DROGOWE - roboty rozbiórkow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ęczne rozebranie nawierzchni z kostki brukowej bet. na podsypce cementowo piaskowej - NA ODKŁAD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chaniczne rozebranie nawierzchni z betonu o grubości 15 cm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chaniczne rozebranie nawierzchni z mas mineralno bitumicznych o grubości 6 cm</w:t>
              <w:br/>
              <w:t>Krotność: 1,5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4,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4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ebranie krawężników betonowych na podsypce piaskowej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5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ebranie obrzeży trawnikowych o wymiarach 8x30 cm,na podsypce piaskowej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6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ebranie chodników z płyt betonowych o wymiarach 50x50x7 cm,na podsypce piaskowej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7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wiezienie gruzu z terenu rozbiórki przy mechanicznym załad. i wyładowaniu koparko ładowarka samochodow samowyładowczych przez 3 samochody na zmiane rozbocza</w:t>
              <w:br/>
              <w:t>(65,658+4,473) = 70,1310</w:t>
              <w:br/>
              <w:t>Razem = 70,1310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1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8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port gruzu samochodem samowyładowczym przy ręcznym załadowaniu i mechanicznym rozładowaniu - dodatek za każdy rozpoczęty km ponad 1 km</w:t>
              <w:br/>
              <w:t>Krotność: 2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65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9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port gruzu samochodem samowyładowczym przy ręcznym załadowaniu i mechanicznym rozładowaniu - dodatek za każdy rozpoczęty km ponad 1 km</w:t>
              <w:br/>
              <w:t>Krotność: 4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47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BOTY DROGOWE - roboty ziemn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oty ziemne wykonywane koparkami podsiębiernymi, poj. łyżki 0,60 m3, z transportem urobku samochodami samowył.od 5-10t na odległość do 1 km, w gruncie kat. III, IV</w:t>
              <w:br/>
              <w:t>{(1058,62*0,50)+(379,27*0,40)+(333,60*0,30)} = 781,0980</w:t>
              <w:br/>
              <w:t>Razem = 781,0980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,09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kłady uzupełniające,za każdy dalszy rozpoczety 1km odległości transportu ponad 1km,samochodami samowyład.5-10t,po drogach o nawierzchni utwardzonej, kat. I-IV</w:t>
              <w:br/>
              <w:t>Krotność: 4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,09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BOTY DROGOWE – podbudow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ilowanie i zagęszczanie podłoża pod warstwy konstrukcyjne nawierzchni,wykonywane ręcznie,w gruntach kategorii II do IV</w:t>
              <w:br/>
              <w:t>(1085,62+379,27+333,60) = 1 798,4900</w:t>
              <w:br/>
              <w:t>Razem = 1 798,4900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8,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udowy z gruntocementu Rm 2,5 MPa,grubość warstwy po zagęszczeniu 15 cm</w:t>
              <w:br/>
              <w:t>Krotność: 0,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5,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budowy z gruntocementu Rm 1,5 MPa,grubość warstwy po zagęszczeniu 15 cm</w:t>
              <w:br/>
              <w:t>Krotność: 0,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,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lna warstwa podbudowy z kruszywa łamanego,grubość warstwy po zagęszczeniu 25 cm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5,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lna warstwa podbudowy z kruszywa łamanego,grubość warstwy po zagęszczeniu 15 cm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,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BOTY DROGOWE - elementy ulic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wężniki betonowe wystające i wtopione o wymiarach 15x30 cm wraz z wykonaniem ław betonowych z oporem ,na podsypce cementowo piaskowej - B-15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,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.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wężniki betonowe wystające o wymiarach 15x22 cm,wraz z wykonaniem ław betonowych,na podsypce cementowo piaskowej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2,6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.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awy betonowe pod obrzeża zwykłe</w:t>
              <w:br/>
              <w:t>{(0,18*0,10)+(0,05*0,10)}*204,91 = 4,7129</w:t>
              <w:br/>
              <w:t>Razem = 4,7129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1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.4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rzeża betonowe o wymiarach 30x8 cm,na podsypce cementowo piaskowej spoiny wypełniane zaprawą cementową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,9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BOTY DROGOWE – nawierzchni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odniki z kostki brukowej betonowej grubości 8 cm,kolorowej ,układane na podsypce cementowo piaskowej spoiny wypełniane piaskiem - TYPU STAROBRUK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8,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ZNAKOWANIE PIONOW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.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onowe znaki drogowe,słupki z rur stalowych o średnicy 70 mm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.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onowe znaki drogowe,znaki zakazu,nakazu,ostrzegawcze i informacyjne o powierzchni ponad 0,3 m2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.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jęcie znaków drogowych lub drogowskazów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.4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kopanie i wyjęcie słupków do znaków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.5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onowe znaki drogowe,słupki z rur stalowych o średnicy 70 mm - SŁUPKI Z DEMONTAŻU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.6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onowe znaki drogowe,znaki zakazu,nakazu,ostrzegawcze i informacyjne o powierzchni ponad 0,3 m2 - ZNAKI Z DEMONTAŻU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ZNAKOWANIE POZIOM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nakowanie poziome jezdni farbą chlorokauczukową,linie na skrzyżowaniach i przejściach dla pieszych,malowane mechanicznie</w:t>
              <w:br/>
              <w:t>{(27*0,50)+(3*0,38)} = 14,6400</w:t>
              <w:br/>
              <w:t>Razem = 14,6400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BOTY INN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oty ziemne wykonywane koparkami podsiębiernymi,poj.łyżki 0,60 m3,z transportem urobku samochodami samowył.od 10-15t na odległość do 1 km,w gruncie kat. III, IV</w:t>
              <w:br/>
              <w:t>{(0,26*0,26*3,14)*5,4+(0,08*0,08*3,14)*22,65} = 1,6014</w:t>
              <w:br/>
              <w:t>Razem = 1,6014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0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kłady uzupełniające,za każdy dalszy rozpoczety 1km odległości transportu ponad 1km,samochodami samowyład.5-10t,po drogach o nawierzchni utwardzonej, kat. I-IV</w:t>
              <w:br/>
              <w:t>Krotność: 4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0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opy o głębokości do 3,0 m, oraz przekopy wykonywane na odkład koparkami podsiębiernymi o pojemności łyżki 0,15 m3,w gruncie kategorii I-III(85%)</w:t>
              <w:br/>
              <w:t>{{(1,50*1,60*22,65)+(1,50*1,50*1,80)*3}-1,6014}*0,85 = 55,1723</w:t>
              <w:br/>
              <w:t>Razem = 55,1723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17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4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opy liniowe szerokości 0,8-2,5 m,głębokości do 1,5 m o ścianach pionowych, z ręcznym wydobyciem urobku w gruntach suchych kategorii III, IV (15%)</w:t>
              <w:br/>
              <w:t>{{(1,50*1,60*22,65)+(1,50*1,50*1,80)*3}-1,6014}*0,15 = 9,7363</w:t>
              <w:br/>
              <w:t>Razem = 9,7363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736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5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ypywanie wykopów szerokości 0,8-2,5 m,głębokości do 3,0 m,o ścianach pionowych,w gruntach kategorii I-III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736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6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ypanie wykopów fundamentowych podłużnych,punktowych,obiektowych,rowów spycharkami 55kw/75km.zagęszczanie spycharkamiwarstwy luźnej grub.30cm,grunt kat.I, II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17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7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gęszczanie nasypów ubijakamii mechanicznymi, grunty spoiste kategorii III- wykopów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90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8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łoża pod kanały i obiekty z materiałów sypkich i stabilizowanych cementem - z materiałów sypkich grubości 10 cm - obsypka grub. 10 cm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9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ały z rur PVC łączone na wcisk - rurociągi z PVC o średnicy zewnętrznej 160 mm(SN8)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6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10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wodnienia liniowe z polimerobetonu o szerokości w świetle 100 mm i wysokości ponad 100 mm do 150mm. Klasa obciążenia D400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1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zienki ściekowe uliczne,betonowe o średnicy 500 mm,z osadnikiem bez syfonu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1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óba wodna szczelności sieci wodociągowych z rur typu HOBAS, PVC, PE, PEHD o średnicy 160 mm</w:t>
              <w:br/>
              <w:t>Krotność: 1,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ób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netto (odcinek Mickiewicza – Wysoka Brama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% VA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brutto (odcinek Mickiewicza – Wysoka Brama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netto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VAT 23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(netto + podatek VAT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 dnia .....................</w:t>
      </w:r>
    </w:p>
    <w:p>
      <w:pPr>
        <w:pStyle w:val="Normal"/>
        <w:ind w:left="63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</w:t>
      </w:r>
    </w:p>
    <w:p>
      <w:pPr>
        <w:pStyle w:val="Normal"/>
        <w:ind w:left="63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odpis Wykonawcy) 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5879"/>
      </w:tblGrid>
      <w:tr>
        <w:trPr>
          <w:trHeight w:val="236" w:hRule="atLeast"/>
        </w:trPr>
        <w:tc>
          <w:tcPr>
            <w:tcW w:w="9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ŁĄCZNIK NR 6</w:t>
            </w:r>
          </w:p>
        </w:tc>
      </w:tr>
      <w:tr>
        <w:trPr>
          <w:trHeight w:val="1421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  <w:tc>
          <w:tcPr>
            <w:tcW w:w="5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Oświadczenie w zakresie wypełnienia obowiązków informacyjnych przewidzianych w art. 13 lub art. 14 ROD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rzetargu nieograniczonym na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8"/>
        </w:rPr>
        <w:t>„</w:t>
      </w:r>
      <w:r>
        <w:rPr>
          <w:rFonts w:cs="Arial" w:ascii="Arial" w:hAnsi="Arial"/>
          <w:b/>
          <w:sz w:val="20"/>
          <w:szCs w:val="28"/>
        </w:rPr>
        <w:t>Przebudowa ulicy Wałowej w ciągu DP nr 3211Z w m. Gryfice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K / NI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 xml:space="preserve">. dnia……………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 </w:t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odpis Wykonawcy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* W przypadku gdy wykonawca nie przekazuje danych osobowych innych niż bezpośrednio jego dotyczących lub zachodzi wyłączenie stosowania obowiązku informacyjnego, stosownie do art. 13 ust. 4 lub art. 14 ust. 5 RODO treści oświadczenia wykonawca nie składa (zaznaczenie NIE). 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Załącznik nr 4 do umowy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ZÓR: </w:t>
      </w:r>
      <w:r>
        <w:rPr>
          <w:rFonts w:cs="Arial" w:ascii="Arial" w:hAnsi="Arial"/>
          <w:b/>
          <w:szCs w:val="20"/>
        </w:rPr>
        <w:t>KARTA GWARANCYJ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danie pn.: </w:t>
      </w:r>
      <w:r>
        <w:rPr>
          <w:rFonts w:cs="Arial" w:ascii="Arial" w:hAnsi="Arial"/>
          <w:b/>
          <w:sz w:val="20"/>
          <w:szCs w:val="28"/>
        </w:rPr>
        <w:t>„Przebudowa ulicy Wałowej w ciągu DP nr 3211Z w m. Gryfice”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gwarantuje dobrą jakość wykonanych robót oraz zastosowanych materiałów, zapewniających trwałość i bezpieczeństwo użytkowania wykonanego zadania pn. </w:t>
      </w:r>
      <w:r>
        <w:rPr>
          <w:rFonts w:cs="Arial" w:ascii="Arial" w:hAnsi="Arial"/>
          <w:b/>
          <w:sz w:val="20"/>
          <w:szCs w:val="28"/>
        </w:rPr>
        <w:t>„Przebudowa ulicy Wałowej w ciągu DP nr 3211Z w m. Gryfice”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Gwarancja obejmuje bezpłatną naprawę ujawnionych wad lub usterek oraz wymianę uszkodzonych elementów wbudowanych w ramach wykonywanego zadania w okresie </w:t>
      </w:r>
      <w:r>
        <w:rPr>
          <w:rFonts w:cs="Arial" w:ascii="Arial" w:hAnsi="Arial"/>
          <w:b/>
          <w:sz w:val="20"/>
          <w:szCs w:val="20"/>
        </w:rPr>
        <w:t>….</w:t>
      </w:r>
      <w:r>
        <w:rPr>
          <w:rFonts w:cs="Arial" w:ascii="Arial" w:hAnsi="Arial"/>
          <w:sz w:val="20"/>
          <w:szCs w:val="20"/>
        </w:rPr>
        <w:t xml:space="preserve"> miesięcy*) od następnego dnia od daty odbioru końcowego bezusterkowego wykonania robót lub daty protokołu usunięcia wad lub usterek stwierdzonych podczas odbioru końcowego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sunięcie ujawnionej wady lub usterki zostanie wykonane w okresie </w:t>
      </w:r>
      <w:r>
        <w:rPr>
          <w:rFonts w:cs="Arial" w:ascii="Arial" w:hAnsi="Arial"/>
          <w:b/>
          <w:sz w:val="20"/>
          <w:szCs w:val="20"/>
        </w:rPr>
        <w:t>14 dni</w:t>
      </w:r>
      <w:r>
        <w:rPr>
          <w:rFonts w:cs="Arial" w:ascii="Arial" w:hAnsi="Arial"/>
          <w:sz w:val="20"/>
          <w:szCs w:val="20"/>
        </w:rPr>
        <w:t xml:space="preserve"> lub w innym ustalonym z Zamawiającym terminie. W przypadku wystąpienia niesprzyjających warunków atmosferycznych naprawa zostanie dokonana bezzwłocznie, gdy warunki atmosferyczne na to pozwolą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do zawiadomienia na piśmie Zamawiającego o usunięciu wad lub usterek oraz do żądania wyznaczenia terminu odbioru zakwestionowanych uprzednio robót jako wadliwych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Wykonawca nie przystąpi do usunięcia wad w terminie </w:t>
      </w:r>
      <w:r>
        <w:rPr>
          <w:rFonts w:cs="Arial" w:ascii="Arial" w:hAnsi="Arial"/>
          <w:b/>
          <w:sz w:val="20"/>
          <w:szCs w:val="20"/>
        </w:rPr>
        <w:t>14 dni</w:t>
      </w:r>
      <w:r>
        <w:rPr>
          <w:rFonts w:cs="Arial" w:ascii="Arial" w:hAnsi="Arial"/>
          <w:sz w:val="20"/>
          <w:szCs w:val="20"/>
        </w:rPr>
        <w:t xml:space="preserve"> od daty zgłoszenia wad przez Przedstawiciela Zamawiającego lub w innym terminie ustalonym przez strony ze względów technicznych lub niesprzyjających warunków atmosferycznych, to Zamawiający może zlecić usunięcie ich stronie trzeciej a kosztami w całości obciąży Wykonawcę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>…………………………………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wystawienia Gwarancji </w:t>
        <w:tab/>
        <w:tab/>
        <w:tab/>
        <w:tab/>
        <w:tab/>
        <w:tab/>
        <w:t>Podpis Wykonawcy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ata odbioru końcowego robót)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5 do umow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 xml:space="preserve">.… </w:t>
        <w:tab/>
        <w:tab/>
        <w:tab/>
        <w:tab/>
        <w:t xml:space="preserve">.........…..................., ......…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odwykonawca / dalszy Podwykonawca) </w:t>
        <w:tab/>
        <w:tab/>
        <w:tab/>
        <w:tab/>
        <w:t xml:space="preserve">miejscowość dni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OŚWIADCZE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ując …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firmy Podwykonawcy / dalszego Podwykonawcy –ADRE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ędącego Podwykonawcą/Dalszym Podwykonawcą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firmy Wykonawc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odzaj robót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zadaniu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lizowanym w ramach Umowy nr …................................. z dnia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tej przez Zamawiającego, tj. Powiat Gryficki – Zarząd Dróg Powiatowych w Gryficach  z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otrzymałem/łam należne wynagrodzenie od Wykonawcy: …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kwocie: ….............................. słownie : 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roboty wykonane w okresie od …........................... do 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tto …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tek VAT …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utto …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fakturą VAT nr …........................................ z dnia 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że nie będę składał w przyszłości roszczeń wobec Zamawiającego o zapłatę wynagrodzenia za roboty budowlane wynikające z art. 6471 § 5 k.c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adto, oświadczam, że w przypadku zatrzymania mi przez Wykonawcę/Podwykonawcę* części wynagrodzenia tytułem kaucji gwarancyjnej nie będę dochodzić w/w kwoty na drodze sądowej wobec Zamawiającego gdyby nie została zwrócona przez Wykonawcę/Podwykonawcę*. Kwota ta dotyczy wewnętrznych zobowiązań między Wykonawcą/Podwykonawcą* i Podwykonawcą/Dalszym Podwykonawcą i nie wchodzi z zakres roszczeń wobec Zamawiającego z tytułu solidarnej odpowiedzialności za zapłatę za roboty budowlane wynikające z artykułu 6471 k. c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ZDZIAŁ 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ZCZEGÓŁOWE SPECYFIKACJE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budowa ulicy Wałowej w ciągu DP nr 3211Z w m. Gryfice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20"/>
        <w:szCs w:val="20"/>
      </w:rPr>
      <w:t>SIWZ P</w:t>
    </w:r>
    <w:r>
      <w:rPr>
        <w:rFonts w:cs="Arial" w:ascii="Arial" w:hAnsi="Arial"/>
        <w:sz w:val="20"/>
        <w:szCs w:val="28"/>
      </w:rPr>
      <w:t>rzebudowa DP 3211Z ul. Wałowa w m. Gryfice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pt;mso-wrap-distance-left:0pt;mso-wrap-distance-right:0pt;mso-wrap-distance-top:0pt;mso-wrap-distance-bottom:0pt;margin-top:0.05pt;mso-position-vertical-relative:text;margin-left:45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rząd Dróg Powiatowych w Gryficach, ul. Piłsudskiego 18; 72-300 Gryf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3">
    <w:name w:val="WW8Num17z3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sz w:val="20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ListParagraphChar">
    <w:name w:val="List Paragraph Char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BodyTextChar">
    <w:name w:val="Body Text Char"/>
    <w:basedOn w:val="Domylnaczcionkaakapitu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Teksttreci2">
    <w:name w:val="Tekst treści (2)"/>
    <w:basedOn w:val="Domylnaczcionkaakapitu"/>
    <w:qFormat/>
    <w:rPr>
      <w:rFonts w:ascii="Arial" w:hAnsi="Arial" w:eastAsia="Times New Roman" w:cs="Arial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Teksttreci21">
    <w:name w:val="Tekst treści (2)_"/>
    <w:basedOn w:val="Domylnaczcionkaakapitu"/>
    <w:qFormat/>
    <w:rPr>
      <w:rFonts w:ascii="Arial" w:hAnsi="Arial" w:cs="Arial"/>
      <w:sz w:val="16"/>
      <w:szCs w:val="16"/>
      <w:lang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Calibri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>
      <w:szCs w:val="20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192" w:before="60" w:after="0"/>
      <w:jc w:val="right"/>
    </w:pPr>
    <w:rPr>
      <w:rFonts w:ascii="Arial" w:hAnsi="Arial" w:cs="Arial"/>
      <w:sz w:val="16"/>
      <w:szCs w:val="16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13:00Z</dcterms:created>
  <dc:creator>ZDP Gryfice</dc:creator>
  <dc:description/>
  <cp:keywords/>
  <dc:language>en-US</dc:language>
  <cp:lastModifiedBy>ZDP Gryfice</cp:lastModifiedBy>
  <cp:lastPrinted>2018-07-06T13:05:00Z</cp:lastPrinted>
  <dcterms:modified xsi:type="dcterms:W3CDTF">2018-07-06T11:13:00Z</dcterms:modified>
  <cp:revision>2</cp:revision>
  <dc:subject/>
  <dc:title> Zamawiający: </dc:title>
</cp:coreProperties>
</file>