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.01.02.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OZBIÓRKA ELEMENTÓW ULI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STĘP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rzedmiot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miotem niniejszej szczegółowej specyfikacji technicznej (SST) są wymagania dotyczące wykonania i odbioru robót związanych z rozbiórką elementów drogi dla zadania Przebudowa drogi powiatowej nr 3211Z ul. Wałowa w Gryfica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stosowania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yfikacja techniczna (ST) stosowana jest jako dokument przetargowy i kontraktowy przy zlecaniu i realizacji robót wymienionych w pkt. 1.1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kres robót objętych 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stanowią wymagania dla następujących robó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itumicz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eton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z płyt beton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z kostki kamiennej</w:t>
      </w:r>
    </w:p>
    <w:p>
      <w:pPr>
        <w:pStyle w:val="Normal"/>
        <w:jc w:val="both"/>
        <w:rPr/>
      </w:pPr>
      <w:r>
        <w:rPr>
          <w:sz w:val="22"/>
        </w:rPr>
        <w:t>-     rozebranie chodnika z kostki be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chodnika z płyt beton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onoweg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obrzeży betonowych</w:t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wóz gruzu.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MATERIAŁ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 Materiały uzyskane z rozbiórk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ruz z rozbiórki należy wywieźć na najbliższe wysypisko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PRZĘ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wykonania robót związanych z rozbiórką należy użyć następujący sprzęt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prężarka powietrza spalinowa przewoźn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łoty pneumatyczne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ładowarki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arzędzia ręczne pomocnicze do robót rozbiórk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amochody do transportu gruz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TRANSPOR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bór środka transportu do wywozu materiału z rozbiórki należy d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WYKONANIE ROBÓT</w:t>
      </w:r>
    </w:p>
    <w:p>
      <w:pPr>
        <w:pStyle w:val="Normal"/>
        <w:jc w:val="both"/>
        <w:rPr/>
      </w:pPr>
      <w:r>
        <w:rPr>
          <w:sz w:val="22"/>
        </w:rPr>
        <w:t xml:space="preserve">Roboty rozbiórkowe prowadzić w miarę postępu robót przy wykonywaniu robót drogowych. Roboty rozbiórkowe obejmują rozbiórkę nawierzchni z płyt jumbo, nawierzchni betonowej i chodnika z płytek. Teren rozbiórki należy utrzymywać w odpowiednim porządku, a materiały z rozbiórki wywozić na bieżą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boty prowadzone w pasie drogowym należy oznakować w sposób uzgodniony z Zarządem drogi, a zatwierdzonym przez Zarządzającego ruc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KONTROLA JAKOŚCI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rawdzenie jakości robót polega na sprawdzeniu kompletności wykonania robót rozbiórk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BMIA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stką obmiarową robót związanych z rozbiórką elementów dróg jest:</w:t>
      </w:r>
    </w:p>
    <w:p>
      <w:pPr>
        <w:pStyle w:val="Normal"/>
        <w:jc w:val="both"/>
        <w:rPr/>
      </w:pPr>
      <w:r>
        <w:rPr>
          <w:sz w:val="22"/>
        </w:rPr>
        <w:t>-     rozebranie nawierzchni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itumicznej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betonowej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z płyt betonowych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nawierzchni z kostki kamiennej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chodnika z kostki bet,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chodnika z płyt betonowych – m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krawężnika betonowego, – 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rozebranie obrzeży betonowych  – 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wywóz gruzu – m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ODBIÓR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oru robót związanych z rozbiórką elementów dróg dokonuje Inspektor po zgłoszeniu robót do odbioru przez Wykonawc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PODSTAWA PŁATN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łatność należy przyjmować na podstawie jednostek obmiarowych wg. pkt. 7, zgodnie z obmiarem, po odbiorze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jednostkowa wykonania poszczególnych robót obejmuje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oznakowanie robót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ozbiórkę płyt ażurowych, chodnika, nawierzchni betonowej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wywiezienie płyt ażurowych w miejsce wskazane przez Inwestora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wywiezienie gruzu z rozbiórki na najbliższe wysypisko wraz z opłatą za składowanie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uporządkowanie miejsca prowadzenia robó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9:00Z</dcterms:created>
  <dc:creator>Danuta Jarząbek</dc:creator>
  <dc:description/>
  <cp:keywords/>
  <dc:language>en-US</dc:language>
  <cp:lastModifiedBy>Właściciel</cp:lastModifiedBy>
  <cp:lastPrinted>2017-12-04T08:50:00Z</cp:lastPrinted>
  <dcterms:modified xsi:type="dcterms:W3CDTF">2018-05-15T08:52:00Z</dcterms:modified>
  <cp:revision>8</cp:revision>
  <dc:subject/>
  <dc:title>SZCZEGÓŁOWA SPECYFIKACJA TECHNICZNA D</dc:title>
</cp:coreProperties>
</file>