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ZORY DOKUMENTÓW SKŁADAJĄCYCH SIĘ NA OFERT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0"/>
        </w:rPr>
        <w:t>Przebudowa drogi powiatowej nr 3125Z k/m Lewice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7"/>
      </w:tblGrid>
      <w:tr>
        <w:trPr/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1</w:t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Powiatowych w Gryfic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8, 72-300 Gry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MY NIŻEJ PODPISANY / PODPIS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 / SKŁADAMY OFERTĘ na wykonanie przedmiotu zamówienia w zakresie określonym w 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zapoznaliśmy się ze Specyfikacją Istotnych Warunków Zamówienia i uznajemy się za związanych określonymi w niej postanowieniami i zasadami postępowa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/ OFERUJEMY wykonanie całości przedmiotu zamówienia za cenę brutto:...............PLN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brutto:.................................................................................................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na wykonany przedmiot zamówienia udzielamy minimalnej wymaganej gwarancji na okres 36 miesię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/ OŚWIADCZAMY, że wydłużamy okres gwarancji (ponad wymagany okres 36 miesięcy) o ………………..miesięcy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, że wykonamy przedmiot zamówienia w terminie wskazanym w SIWZ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do realizacji zamówienia w zakresie opisanym w pkt 10 działu III SIWZ zostaną skierowane osoby na podstawie umowy o pracę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OŚWIADCZAM / OŚWIADCZAMY*, że dysponujemy n/w osobą, która będzie skierowana do realizacji zamówienia jako kierownik budowy i osoba posiada doświadczenie zawodowe po uzyskaniu wymaganych uprawnień j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51"/>
        <w:gridCol w:w="2215"/>
        <w:gridCol w:w="1652"/>
        <w:gridCol w:w="1928"/>
      </w:tblGrid>
      <w:tr>
        <w:trPr>
          <w:trHeight w:val="126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e doświadczenie po uzyskaniu wymaganych uprawnień, dla oceny kryterium „Doświadczenie kierownika budowy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zadania, rodzaj nadzorowanych robót, wartość robót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eł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i kierownika budowy/robót na wskazanym zada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dzień/ m-c/r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dzień/ m-c/r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iona funkcja</w:t>
            </w:r>
          </w:p>
        </w:tc>
      </w:tr>
      <w:tr>
        <w:trPr>
          <w:trHeight w:val="1676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bud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dania uprawnień: …………………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ienie funkcji kierownika budowy lub kierownika robót na robocie budowlanej polegającej na budowie lub przebudowie dróg, ulic, placów i parkingów o nawierzchni z betonowej kostki brukowej (w rozumieniu ustawy z  dnia 7 lipca 1994 r. Prawo budowlane tekst jednolity Dz. U. z 2017 r. poz. 1332 z późn. zmian.) o wartości każdej z robót nie mniejszej niż 100.000,00 zł brutto, przy czym funkcję kierownika odnośnie każdej roboty należy pełnić nieprzerwanie co najmniej przez okres 3 miesięcy zaś robota budowlana winna być odebrana ostatecznie przez jej Zamawiająceg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46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3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9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wskazania doświadczenia kierownika budowy Zamawiający przyjmie, iż kierownik budowy nie posiada  doświadczenia i do oceny kryterium przyjmie 0 pkt. Dodatkowo Zamawiający nie przyzna punktów za wykazane roboty budowlane, jeżeli nie zostaną wpisane wszystkie wymagane informacje  niezbędne do właściwej oceny doświadczenia kierownika budow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podania dnia rozpoczęcia i zakończenia pełnienia funkcji skrajne miesiące nie będą wliczane do okresu doświadcz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 / AKCEPTUJEMY warunki płatności określone przez Zamawiającego w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 / AKCEPTUJEMY treść Karty Gwarancyjnej - załącznik do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 / UWAŻAMY SIĘ za związanych niniejszą ofertą przez czas wskazany w Specyfikacji Istotnych Warunków Zamówienia, tj. przez okres 30 dni od upływu terminu składania ofert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Na potwierdzenie powyższego wnieśliśmy wadium w wysokości 15.000,00 PLN w formie / formach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pieniądzu należy zwrócić na konto nr ………………………….…………………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anku…………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Ę / DEKLARUJEMY wniesienie przed podpisaniem umowy zabezpieczenia należytego wykonania umowy w wysokości 10% ceny brutto określonej w pkt 3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ZREALIZUJĘ/ ZREALIZUJEMY sami*/przy udziale podwykonawców*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(*NIEPOTRZEBNE SKREŚLIĆ)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624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WYKONAWCY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YKONANIA PODWYKONAWC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 OŚWIADCZAMY, że w celu potwierdzenia spełniania warunków udziału w postępowaniu, polegamy na zasobach podmiotów wskazanych poniżej, którym zostanie powierzona następująca część zamówienia: </w:t>
      </w:r>
    </w:p>
    <w:tbl>
      <w:tblPr>
        <w:tblW w:w="888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624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YKONANIA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sposób reprezentacji spółki / konsorcjum* dla potrzeb niniejszego zamówienia jest następujący: ………………………………..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wypełniają jedynie przedsiębiorcy składający wspólna ofertę - spółki cywilne lub konsorcja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zapoznaliśmy się z postanowieniami umowy, określonymi w Specyfikacji Istotnych Warunków Zamówienia i zobowiązujemy się, w przypadku wyboru naszej oferty, do zawarcia umowy zgodnej z niniejszą ofertą, na warunkach określonych w Specyfikacji Istotnych Warunków Zamówienia, w miejscu i terminie wyznaczonym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reprezentowana przez nas firma należy do sektora mikroprzedsiębiorstw* / małych przedsiębiorstw* / średnich przedsiębiorstw*, zgodnie z zaleceniem Komisji z dnia 06.05.2003 r. (Dz. U. UE L 124 z 20.5.2003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kroprzedsiębiorstwo:</w:t>
      </w:r>
      <w:r>
        <w:rPr>
          <w:rFonts w:cs="Arial" w:ascii="Arial" w:hAnsi="Arial"/>
          <w:sz w:val="20"/>
          <w:szCs w:val="20"/>
        </w:rPr>
        <w:t xml:space="preserve"> przedsiębiorstwo, które zatrudnia mniej niż 10 osób i którego roczny obrót lub roczna suma bilansowa nie przekracza 2 mln EU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zatrudnia mniej niż 50 osób i którego roczny obrót lub roczna suma bilansowa nie przekracza 10 mln EU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a:</w:t>
      </w:r>
      <w:r>
        <w:rPr>
          <w:rFonts w:cs="Arial" w:ascii="Arial" w:hAnsi="Arial"/>
          <w:sz w:val="20"/>
          <w:szCs w:val="20"/>
        </w:rPr>
        <w:t xml:space="preserve"> przedsiębiorstwa, które nie są mikroprzedsiębiorstwami ani małymi przedsiębiorstwami które zatrudniają mniej niż 250 osób i których roczny obrót nie przekracza 50 mln EUR lub roczna suma bilansowa nie przekracza 43 mln EU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składam/ składamy na ….... stronach, w tym strony od .... do .… stanowią tajemnicę przedsiębiorstwa w rozumieniu przepisów o zwalczaniu nieuczciwej konkurencji (uzasadnienie / wykazanie w ofercie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adres: 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Faks/ e-mail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Wykonawcy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93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2</w:t>
              <w:tab/>
              <w:tab/>
            </w:r>
          </w:p>
        </w:tc>
      </w:tr>
      <w:tr>
        <w:trPr>
          <w:trHeight w:val="1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24 ust 1 pkt 12-23 </w:t>
        <w:br/>
        <w:t>i art. 24 ust. 5 pkt 1 ustawy P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Pzp (podać mającą zastosowanie podstawę wykluczenia spośród wymienionych w art. 24 ust. 1 pkt 13-14, 16-20 lub art. 24 ust. 5 pkt 1 ustawy Pzp). Jednocześnie oświadczam, </w:t>
        <w:br/>
        <w:t xml:space="preserve">że w związku z ww. okolicznością, na podstawie art. 24 ust. 8 ustawy Pzp podjąłem następujące środki naprawcze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……….……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 / firmę, adres, a także w zależności od podmiotu: NIP/PESEL, KRS/CEiDG) nie 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9"/>
      </w:tblGrid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3</w:t>
            </w:r>
          </w:p>
        </w:tc>
      </w:tr>
      <w:tr>
        <w:trPr>
          <w:trHeight w:val="14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  <w:r>
        <w:rPr>
          <w:rFonts w:cs="Arial" w:ascii="Arial" w:hAnsi="Arial"/>
          <w:sz w:val="20"/>
          <w:szCs w:val="20"/>
        </w:rPr>
        <w:t>, oświadczam co 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określone przez Zamawiającego, tj. </w:t>
      </w:r>
      <w:r>
        <w:rPr>
          <w:rFonts w:cs="Arial" w:ascii="Arial" w:hAnsi="Arial"/>
          <w:sz w:val="20"/>
          <w:szCs w:val="20"/>
        </w:rPr>
        <w:t xml:space="preserve">dysponuję niżej wymienionymi narzędziami i urządzeniam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amochodami samowyładowczym do przewozu gorącej masy bitumicznej o ładowności min. 15 Mg – min. 2 szt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kombajnem do frezowania nawierzchni bitumicznych – min. 1 szt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ściełaczem do asfaltu o szerokości roboczej wynoszącej min 2,5 metra układanej masy – min. 1 sz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alcem drogowym kołowym (ogumionym) o masie min. 8 ton do zagęszczania  masy asfaltowej – min. 1 sz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em drogowym stalowym o masie min. 7 ton do zagęszczania  masy asfaltowej – min. 1 szt.;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W ZWIĄZKU Z POLEGANIEM NA ZASOBACH INNYCH PODMIOTÓW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(wskazać jakiego warunki udziału w postępowaniu dotyczy), polegam na zasobach następującego/ych podmiotu/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 ………………………………………….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 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27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4</w:t>
              <w:tab/>
            </w:r>
          </w:p>
        </w:tc>
      </w:tr>
      <w:tr>
        <w:trPr>
          <w:trHeight w:val="1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AZ SPRZĘ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</w:p>
    <w:p>
      <w:pPr>
        <w:pStyle w:val="Normal"/>
        <w:autoSpaceDE w:val="false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ysponuję sprzętem w celu wykonania zamówienia, zgodnie z warunkiem zawartym w Dziale VI pkt 1 ppkt 2 SIWZ</w:t>
      </w:r>
    </w:p>
    <w:p>
      <w:pPr>
        <w:pStyle w:val="Normal"/>
        <w:autoSpaceDE w:val="false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9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229"/>
        <w:gridCol w:w="3120"/>
      </w:tblGrid>
      <w:tr>
        <w:trPr>
          <w:trHeight w:val="693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szczególnienie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9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malna ilość</w:t>
            </w:r>
          </w:p>
          <w:p>
            <w:pPr>
              <w:pStyle w:val="Normal"/>
              <w:ind w:left="-70" w:right="-9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szt.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 podstawie do dysponowania wskazanym sprzęte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US"/>
              </w:rPr>
              <w:t>*</w:t>
            </w:r>
          </w:p>
        </w:tc>
      </w:tr>
      <w:tr>
        <w:trPr>
          <w:trHeight w:val="193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przęt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ajn do frezowania nawierzchni bitumicznych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ściełacz do asfaltu o szerokości roboczej wynoszącej min 2,5 metra układanej mas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alec drogowy kołowy (ogumiony) o masie min. 8 ton do zagęszczania  masy asfaltowej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lec drogowy stalowy o masie min. 7 ton do zagęszczania  masy asfaltowej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transportu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ami samowyładowczym do przewozu gorącej masy bitumicznej o ładowności min. 15 Mg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2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49" w:leader="none"/>
        </w:tabs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* Wykonawca winien podać podstawę do dysponowania sprzętem:</w:t>
      </w:r>
    </w:p>
    <w:p>
      <w:pPr>
        <w:pStyle w:val="Normal"/>
        <w:tabs>
          <w:tab w:val="clear" w:pos="708"/>
          <w:tab w:val="left" w:pos="249" w:leader="none"/>
        </w:tabs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eastAsia="en-US"/>
        </w:rPr>
        <w:t>- np. sprzęt własny, umowa najmu, dzierżawy, leasing, udostępnienie innego podmiotu</w:t>
      </w:r>
    </w:p>
    <w:p>
      <w:pPr>
        <w:pStyle w:val="Normal"/>
        <w:jc w:val="both"/>
        <w:rPr>
          <w:rFonts w:ascii="Arial" w:hAnsi="Arial" w:cs="Arial"/>
          <w:bCs/>
          <w:i/>
          <w:i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i/>
          <w:spacing w:val="-2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spacing w:val="-2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spacing w:val="-2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 dnia .....................</w:t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spacing w:val="-2"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</w:t>
      </w:r>
      <w:r>
        <w:rPr>
          <w:rFonts w:cs="Arial" w:ascii="Arial" w:hAnsi="Arial"/>
          <w:bCs/>
          <w:sz w:val="20"/>
          <w:szCs w:val="20"/>
          <w:lang w:eastAsia="en-US"/>
        </w:rPr>
        <w:tab/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bCs/>
          <w:sz w:val="20"/>
          <w:szCs w:val="20"/>
          <w:lang w:eastAsia="en-US"/>
        </w:rPr>
        <w:t>.………………....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Cs/>
          <w:i/>
          <w:iCs/>
          <w:sz w:val="20"/>
          <w:szCs w:val="20"/>
          <w:lang w:eastAsia="en-US"/>
        </w:rPr>
        <w:t xml:space="preserve">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en-US"/>
        </w:rPr>
        <w:t>(podpis Wykonawcy)</w:t>
      </w:r>
      <w:r>
        <w:rPr>
          <w:rFonts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879"/>
      </w:tblGrid>
      <w:tr>
        <w:trPr>
          <w:trHeight w:val="236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5</w:t>
            </w:r>
          </w:p>
        </w:tc>
      </w:tr>
      <w:tr>
        <w:trPr>
          <w:trHeight w:val="142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ENIONY PRZEDMIAR ROBÓ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3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41"/>
        <w:gridCol w:w="960"/>
        <w:gridCol w:w="3720"/>
        <w:gridCol w:w="841"/>
        <w:gridCol w:w="479"/>
        <w:gridCol w:w="1201"/>
        <w:gridCol w:w="1203"/>
      </w:tblGrid>
      <w:tr>
        <w:trPr>
          <w:trHeight w:val="420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L.p.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Podst opisu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pec. technicz.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Opis / Przedmiar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Ilość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J.m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Cena jedn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Wartość netto</w:t>
            </w:r>
          </w:p>
        </w:tc>
      </w:tr>
      <w:tr>
        <w:trPr>
          <w:trHeight w:val="54" w:hRule="atLeast"/>
        </w:trPr>
        <w:tc>
          <w:tcPr>
            <w:tcW w:w="97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ETAP I odcinek o d ok. 930 mb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1.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PRZYGOTOWAWCZE- roboty pomiarowe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 KNNR 0001 011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pomiarowe przy robotach ziemnych, dla dróg w terenie równinnym wraz z obsługą geodezyjną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1.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PRZYGOTOWAWCZE - roboty rozbiórkow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5 072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ęcie nawierzchni z mas mineralno-asfaltowych, głębokość cięcia 5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2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rozebranie nawierzchni z mas mineralno bitumicznych o grubości 6 cm</w:t>
              <w:br/>
              <w:t>Krotność: 1,5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 :KNNR 0006 0803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rozebranie nawierzchni z kostki brukowej betonowej na podsypce cementowo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6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ebranie krawężników betonowych na podsypce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6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ebranie obrzeży trawnikowych o wymiarach 8x30 cm,na podsypce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3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iezienie gruzu z terenu rozbiórki przy mechanicznym załad. i wyładowaniu koparko ładowarka samochodów samowyładowczych przez 3 samochody na zmianę robocza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3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iezienie gruzu z terenu rozbiórki przy mechanicznym załadowaniu i wyładowaniu transport samochodem samowyładowczym na odległość 1k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3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iezienie gruzu z terenu rozbiórki przy mech. załadowaniu i wyładowaniu. nakłady uzupełniające na każdy dalszy rozpoczęty km odległość transportu ponad 1 km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2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djęcie znaków drogowych lub drogowskazów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8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kopanie i wyjęcie słupków do znaków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R 0404 1107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 złomu samochodem skrzyniowym z załadunkiem i wyładunkiem ręcznym na odl. do 1 k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7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 złomu samochodem skrzyniowym - dodatek za każdy rozpoczęty km ponad 1 km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1.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PRZYGOTOWAWCZE - wycinka drzew , karczowanie pni i krzakó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3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nanie drzew o średnicy 46-55 cm piłą mechaniczną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3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nanie drzew o średnicy 66-75 cm piłą mechaniczną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103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nanie drzew o średnicy 75 - 102 cm piłą mechaniczną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7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ożenie dłużyc-1 mp, transport na odległość do 2 k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7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ożenie karpiny-1 mp, transport na odległość do 2 k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7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ożenie gałęzi-1 mp, transport na odległość do 2 k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7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ek do kolumny 01, za każdy 1 km odległości transportu</w:t>
              <w:br/>
              <w:t>Krotność: 8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7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ek do kolumn 02 i 03, za każdy 1 km odległości transportu</w:t>
              <w:br/>
              <w:t>Krotność: 8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104-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czowanie pni koparką podsiębierną w gruntach o normalnej wilgotności, średnica pni do 120 cm, grunt kategorii III-IV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108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ożenie pni i korzeni w terenie normalnym, średnica pni 76-120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109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łady dodatkowe za 1 km zwiększonej odległości transportu pni i korzeni ponad pierwsze 2 km, średnica pni 76-100 cm</w:t>
              <w:br/>
              <w:t>Krotność: 8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214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ypanie wykopów fundamentowych, podłużnych, punktowych, obiektów, rowów spycharkami 55kW/75km, zagęszczanie spycharkami warstwy luźnej grub. 30 cm, grunt kat. I-II z gruntu zasypowego dostarczonego do miejsca wbudowania – zasypanie dołów po karczowani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2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karczowanie zagajników średnich od 31-60 % powierzchni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107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ożenie gałęzi-1 mp, transport na odległość do 2 km - krzaków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107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ek do kolumn 02 i 03, za każdy 1 km odległości transportu</w:t>
              <w:br/>
              <w:t>Krotność: 8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ZDNIA - poszerzenia, profilowanie, wzmocnienia, nawierzch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a o głębokości 30 cm, wykonywane na poszerzeniach jezdni lub chodników, w gruntach kategorii II do IV - przekroje poprzeczne</w:t>
              <w:br/>
              <w:t>(15+667)*1,10+(15+233)*1,25 = 1 060,2000</w:t>
              <w:br/>
              <w:t>Razem = 1 060,2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6-0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ziemne wykonywane koparkami podsiębiernymi, poj. łyżki 0,60m3, w ziemi zmagazynowanej w hałdach, transport samochodami samowyład.5-10t, na 1km,grunt I, III</w:t>
              <w:br/>
              <w:t>(1060,52*0,30) = 318,1560</w:t>
              <w:br/>
              <w:t>Razem = 318,156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1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łady uzupełniające, za każdy dalszy rozpoczę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1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9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betonowe, pielęgnacja podbudowy piaskiem i wodą, grubość warstwy po zagęszczeniu 15 cm - podbudowa pomocnicza z gruntocementu Rm 5,00 MPa grub. 12 cm</w:t>
              <w:br/>
              <w:t>Krotność: 0,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13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lna warstwa podbudowy z kruszywa łamanego, grubość warstwy po zagęszczeniu 20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oczyszczenie nawierzchni drogowych nieulepszonych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50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0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.05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oczyszczenie nawierzchni drogowych ulepszonych z bitumu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3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-0 -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25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3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.05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wyrównywanie istniejącej nawierzchni mieszankami MMA AC 11 W dla KR3-KR4 ( likwidacja wyboi i kolein)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-05.03.05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wyrównywanie istniejącej nawierzchni mieszankami MMA AC 11 W dla KR3-KR4 ( przekroje poprzeczne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,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oczyszczenie nawierzchni drogowych ulepszonych z bitumu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6 W dla KR3-KR4, warstwa wiążąca, grubość warstwy 5 c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oczyszczenie nawierzchni drogowych ulepszonych z bitumu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25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R 0911 0101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atka zbrojeniowa z włókien szklanych</w:t>
              <w:br/>
              <w:t>(900*4,00) = 3 600,0000</w:t>
              <w:br/>
              <w:t>Razem = 3 600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9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1 S dla KR3-KR4 warstwa ścieralna, grub. warstwy po zagęszczeniu 4 c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JAZDY, PERONI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a o głębokości 30 cm, wykonywane na poszerzeniach jezdni lub chodników, w gruntach kategorii II do IV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6-0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ziemne wykonywane koparkami podsiębiernymi, poj. łyżki 0,60m3, w ziemi zmagazynowanej w hałdach, transport samochodami samowyład.5-10t, na 1km,grunt I, III</w:t>
              <w:br/>
              <w:t>(608*0,30) = 182,4000</w:t>
              <w:br/>
              <w:t>Razem = 182,4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,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łady uzupełniające, za każdy dalszy rozpoczę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,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9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betonowe, pielęgnacja podbudowy piaskiem i wodą, grubość warstwy po zagęszczeniu 15 cm - podbudowa pomocnicza z gruntocementu Rm 5,00 MPa grub. 12 cm</w:t>
              <w:br/>
              <w:t>Krotność: 0,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13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lna warstwa podbudowy z kruszywa łamanego, grubość warstwy po zagęszczeniu 20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 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oczyszczenie nawierzchni drogowych nieulepszonych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50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6 W dla KR3-KR4, warstwa wiążąca, grubość warstwy 5 c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oczyszczenie nawierzchni drogowych ulepszonych z bitumu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25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9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1 S dla KR3-KR4 warstwa ścieralna, grub. warstwy po zagęszczeniu 4 c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403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wężniki i oporniki betonowe wystające o wymiarach 15x30 cm , 15x22 wraz z wykonaniem ław betonowych z oporem ,na podsypce cementowo piaskowej</w:t>
              <w:br/>
              <w:t>(24+16+25) = 65,0000</w:t>
              <w:br/>
              <w:t>Razem = 65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231 0402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awy pod krawężniki z betonu z </w:t>
              <w:br/>
              <w:t>{(0,15*0,10)+(0,08*0,10)}*24 = 0,5520</w:t>
              <w:br/>
              <w:t>Razem = 0,552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404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rzeża betonowe o wymiarach 30x8 cm, na podsypce cementowo piaskowej spoiny wypełniane zaprawą 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03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lowanie i zagęszczanie podłoża pod warstwy konstrukcyjne nawierzchni, wykonywane ręcznie, w gruntach kategorii II do IV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9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betonowe, pielęgnacja podbudowy piaskiem i wodą, grubość warstwy po zagęszczeniu 15 cm - podbudowa pomocnicza z gruntocementu Rm 5,00 MPa grub. 12 cm</w:t>
              <w:br/>
              <w:t>Krotność: 0,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5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dniki z kostki brukowej betonowej grubości 8 cm, szarej, układane na podsypce cementowo piaskowej spoiny wypełniane piaskie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OWACJA ROWÓ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4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ziemne wykonywane koparkami chwytakowymi, o poj. chwytaka 0,25 m3, z transportem urobku samochodami samowyład. do 5-10 t, na odległość do 1 km, w gruncie kat. III</w:t>
              <w:br/>
              <w:t>{(38,50+49,50+74,70+67,50+37+89+16+15)*(1,66)}*0,75 = 482,0640</w:t>
              <w:br/>
              <w:t>Razem = 482,064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0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503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owanie (obrobienie na czysto) skarp i dna wykopów wykonywanych mechanicznie, grunt kategorii I-III</w:t>
              <w:br/>
              <w:t>{(38,50+49,50+74,70+67,50+37+89+16+15)*0,40}+{(38,50+49,50+74,70+67,50+37+89+16+15)*2,2}*2 = 1 858,5600</w:t>
              <w:br/>
              <w:t>Razem = 1 858,56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8,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9.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WYKOŃCZENIOW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50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plantowanie powierzchni gruntu rodzimego kategorii I-III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507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usowanie poboczy z obsianiem, przy grubości warstwy humusu 5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ZNAKOWANIE POZIOME I PIONOWE , BARIERY OCHRON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kowanie poziome jezdni farbą chlorokauczukową, linie na skrzyżowaniach i przejściach dla pieszych, malowane mechanicznie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2-0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onowe znaki drogowe, słupki z rur stalowych o średnicy 70 m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2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onowe znaki drogowe, znaki zakazu, nakazu, ostrzegawcze i informacyjne o powierzchni ponad 0,3 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2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onowe znaki drogowe, drogowskazy jednoramienne o powierzchni do 0,3 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3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iery ochronne stalowe jednostronne, masa 1 m barier 24,0 kg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IN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 :KNR 0231 1104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łożenie nawierzchni z kostki brukowej betonowej na podsypce cementowo - piaskowej 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ETAP I netto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(netto + podatek VAT) słownie: ………………………………..………………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97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ETAP II odcinek o d ok. 308 mb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1.01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PRZYGOTOWAWCZE- roboty pomiarowe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 KNNR 0001 011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pomiarowe przy robotach ziemnych, dla dróg w terenie równinnym wraz z obsługą geodezyjną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1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PRZYGOTOWAWCZE - roboty rozbiórkow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5 072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ęcie nawierzchni z mas mineralno-asfaltowych, głębokość cięcia 5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2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rozebranie nawierzchni z mas mineralno bitumicznych o grubości 6 cm</w:t>
              <w:br/>
              <w:t>Krotność: 1,5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 :KNNR 0006 0803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rozebranie nawierzchni z kostki brukowej betonowej na podsypce cementowo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6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ebranie krawężników betonowych na podsypce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806-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ebranie obrzeży trawnikowych o wymiarach 8x30 cm, na podsypce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0302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ebranie betonowych ław stóp i fundamentów pod maszyny o grubości(wysokości)do 70 cm - cokołu i fundamentu pod ogrodzeniem</w:t>
              <w:br/>
              <w:t>{(0,20*0,20)+(0,20*0,30)}*45 = 4,5000</w:t>
              <w:br/>
              <w:t>Razem = 4,5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3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iezienie gruzu z terenu rozbiórki przy mechanicznym załad. i wyładowaniu koparko ładowarka samochodów samowyładowczych przez 3 samochody na zmiane robocza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3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iezienie gruzu z terenu rozbiórki przy mechanicznym załadowaniu i wyładowaniu transport samochodem samowyładowczym na odległość 1k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404 1103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wiezienie gruzu z terenu rozbiórki przy mech. załadowaniu i wyładowaniu. nakłady uzupełniające na każdy dalszy rozpoczęty km odległości transportu ponad 1 km</w:t>
              <w:br/>
              <w:t>Krotność: 9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231 0818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ebranie ogrodzeń z siatki na linkach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221 0105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panie krzewów w celu przesadzenia</w:t>
              <w:br/>
              <w:t>(6*12) = 72,0000</w:t>
              <w:br/>
              <w:t>Razem = 72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3.02.01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PRZYGOTOWAWCZE - regulacja urządzeń naziemnych uzbrojenia podziemneg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231 1406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cja pionowa studzienek dla urządzeń podziemnych zawory wodociągowe i gazowe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ZDNIA - poszerzenia , profilowanie , wzmocnienia , nawierzchni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a o głębokości 30 cm, wykonywane na poszerzeniach jezdni lub chodników, w gruntach kategorii II do IV - przekroje poprzeczne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6-0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ziemne wykonywane koparkami podsiębiernymi, poj. łyżki 0,60m3, w ziemi zmagazynowanej w hałdach, transport samochodami samowyład.5-10t, na 1km,grunt I, III</w:t>
              <w:br/>
              <w:t>(35*0,30) = 10,5000</w:t>
              <w:br/>
              <w:t>Razem = 10,5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łady uzupełniające, za każdy dalszy rozpoczę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9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betonowe, pielęgnacja podbudowy piaskiem i wodą, grubość warstwy po zagęszczeniu 15 cm - podbudowa pomocnicza z gruntocementu Rm 5,00 MPa grub. 12 cm</w:t>
              <w:br/>
              <w:t>Krotność: 0,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13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lna warstwa podbudowy z kruszywa łamanego, grubość warstwy po zagęszczeniu 20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oczyszczenie nawierzchni drogowych nieulepszonych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50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6 W dla KR3-KR4, warstwa wiążąca, grubość warstwy 5 c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.05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wyrównywanie istniejącej nawierzchni mieszankami MMA AC 11 W dla KR3-KR4 ( likwidacja wyboi i kolein)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-05.03.05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wyrównywanie istniejącej nawierzchni mieszankami MMA AC 11 W dla KR3-KR4 ( przekroje poprzeczne</w:t>
              <w:br/>
              <w:t>(56,66*2,45) = 138,8170</w:t>
              <w:br/>
              <w:t>Razem = 138,817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8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oczyszczenie nawierzchni drogowych ulepszonych z bitumu</w:t>
              <w:br/>
              <w:t>(1553-35) = 1 518,0000</w:t>
              <w:br/>
              <w:t>Razem = 1 518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6 W dla KR3-KR4, warstwa wiążąca, grubość warstwy 5 c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10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oczyszczenie nawierzchni drogowych ulepszonych z bitumu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1005-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3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nawierzchni drogowych emulsją asfaltową w ilości 0,25 kg/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R 0911 0101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atka zbrojeniowa z włókien szklanych</w:t>
              <w:br/>
              <w:t>{(1,95*2)}*307,62 = 1 199,7180</w:t>
              <w:br/>
              <w:t>Razem = 1 199,718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9,7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309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AC 11 S dla KR3-KR4 warstwa ścieralna, grub. warstwy po zagęszczeniu 4 cm.</w:t>
              <w:br/>
              <w:t>(1468+75+85) = 1 628,0000</w:t>
              <w:br/>
              <w:t>Razem = 1 628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EMENTY ULIC- krawężniki , oporniki i ściek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403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wężniki i oporniki betonowe wystające o wymiarach 15x30 cm , 15x22 wraz z wykonaniem ław betonowych z oporem ,na podsypce cementowo piaskowej</w:t>
              <w:br/>
              <w:t>(185+162+205) = 552,0000</w:t>
              <w:br/>
              <w:t>Razem = 552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KNR 0231 0402-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wy pod obrzeża z betonu z oporem</w:t>
              <w:br/>
              <w:t>{(0,20*0,10)+(0,05*0,10)}*562 = 14,0500</w:t>
              <w:br/>
              <w:t>Razem = 14,05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404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zeża betonowe o wymiarach 30x8 cm,na podsypce cementowo piaskowej spoiny wypełniane zaprawą cementową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KNR 0231 04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- 06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wy betonowe pod ścieki</w:t>
              <w:br/>
              <w:t>(0,60*0,10)*27 = 1,6200</w:t>
              <w:br/>
              <w:t>Razem = 1,62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606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6.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eki na podsypce cementowo piaskowej z elementów betonowych,grubość prefabrykatów 15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WIERZCHNIE ZJAZDÓW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a o głębokości 30 cm,wykonywane na poszerzeniach jezdni lub chdników,w gruntach kategorii II do IV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6-0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ziemne wykonywane koparkami podsiębiernymi, poj. łyżki 0,60m3, w ziemi zmagazynowanej w hałdach, transport samochodami samowyład.5-10t, na 1km,grunt I, III</w:t>
              <w:br/>
              <w:t>(275*0,30) = 82,5000</w:t>
              <w:br/>
              <w:t>Razem = 82,5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łady uzupełniające,za każdy dalszy rozpocze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9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betonowe,pielęgnacja podbudowy piaskiem i wodą,grubość warstwy po zagęszczeniu 15 cm - podbudowa pmocnicza z gruntocementu Rm 5,00 MPa grub. 12 cm</w:t>
              <w:br/>
              <w:t>Krotność: 0,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13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lna warstwa podbudowy z kruszywa łamanego,grubość warstwy po zagęszczeniu 20 c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KNNR 0006 0502-0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- 05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jazdy z kostki brukowej betonowej grubości 8 cm,kolorowej,układane na podsypce cementowo piaskowej spoiny wypełnianepiaskie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WIERZCHNIE CIĄGÓW PIESZYCH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102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a o głębokości 20 cm,wykonywane na poszerzeniach jezdni lub chdników,w gruntach kategorii II do IV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6-0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ziemne wykonywane koparkami podsiębiernymi, poj. łyżki 0,60m3, w ziemi zmagazynowanej w hałdach, transport samochodami samowyład.5-10t, na 1km,grunt I, III</w:t>
              <w:br/>
              <w:t>(561*0,20) = 112,2000</w:t>
              <w:br/>
              <w:t>Razem = 112,2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208-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2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łady uzupełniające,za każdy dalszy rozpocze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6 0109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4.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betonowe,pielęgnacja podbudowy piaskiem i wodą,grubość warstwy po zagęszczeniu 15 cm - podbudowa pmocnicza z gruntocementu Rm 5,00 MPa grub. 12 cm</w:t>
              <w:br/>
              <w:t>Krotność: 0,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502-0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5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dniki z kostki brukowej betonowej grubości 8 cm,kolorowej,układane na podsypce cementowo piaskowej spoiny wypełnianepiaskie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 - 09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WYKOŃCZENIOW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1 050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ęczne plantowanie powierzchni gruntu rodzimego kategorii I-III</w:t>
              <w:br/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 KNNR 0001 0507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usowanie poboczy z obsianiem,przy grubości warstwy humusu 5 cm</w:t>
              <w:br/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ZNAKOWANIE POZIOME I PIONOW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5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kowanie poziome jezdni farbą chlorokauczukową,linie na skrzyżowaniach i przejściach dla pieszych,malowane mechanicznie</w:t>
              <w:br/>
              <w:t>(20+3,42) = 23,4200</w:t>
              <w:br/>
              <w:t>Razem = 23,42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2-0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onowe znaki drogowe,słupki z rur stalowych o średnicy 70 mm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6 0702-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- 08.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onowe znaki drogowe,znaki zakazu,nakazu,ostrzegawcze i informacyjne o powierzchni ponad 0,3 m2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OTY INN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 :KNR 0231 1104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łożenie nawierzchni z kostki brukowej betonowej na podsypce cementowo - piaskowej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KNR 0231 0401-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wki pod fundamenty cokołu ogrodzenia o wymiarach 30x40 cm, kategoria gruntu III, IV</w:t>
              <w:br/>
              <w:t>(45+16) = 61,0000</w:t>
              <w:br/>
              <w:t>Razem = 61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2 0101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owanie tradycyjne konstrukcji betonowych lub żelbetowych, ław fundamentowych</w:t>
              <w:br/>
              <w:t>{(0,60*2)*45} = 54,0000</w:t>
              <w:br/>
              <w:t>Razem = 54,0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2 0106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onowanie konstrukcji niezbrojonych w deskowaniu tradycyjnym, ław fundamentowych</w:t>
              <w:br/>
              <w:t>{(0,20*0,60)}*45 = 5,4000</w:t>
              <w:br/>
              <w:t>Razem = 5,40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KNR 0231 04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wy betonowe pod gazony z elementów bet.</w:t>
              <w:br/>
              <w:t>(0,60*0,30)*16 = 2,8800</w:t>
              <w:br/>
              <w:t>Razem = 2,88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ia:KNR 0221 0602-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i oporowe z elementów bet. prefabrykowanych</w:t>
              <w:br/>
              <w:t>(0,50*0,46)*16 = 3,6800</w:t>
              <w:br/>
              <w:t>Razem = 3,6800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NR 0002 1603-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odzenie z siatki o wysokości do 1,50 m na słupkach stalowych obsadzonych w cokole, rozstaw słupków 2,4 m- siatka z demontażu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R 0221 0302-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enie drzew i krzewów liściastych form naturalnych na terenie płaskim w gruncie kat.3 bez zaprawy dołów o średnicy igłębokości 0,3 m.</w:t>
              <w:br/>
              <w:t>Krotność: 1,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azem ETAP II net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(netto + podatek VAT) słownie: ………………………………..…………………….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5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robót ETAP-u I oraz ETAP-u II netto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2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brutto (netto + podatek VAT) słownie: ………………………………..………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Wykonawcy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879"/>
      </w:tblGrid>
      <w:tr>
        <w:trPr>
          <w:trHeight w:val="236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6</w:t>
            </w:r>
          </w:p>
        </w:tc>
      </w:tr>
      <w:tr>
        <w:trPr>
          <w:trHeight w:val="142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Oświadczenie w zakresie wypełnienia obowiązków informacyjnych przewidzianych w art. 13 lub art. 14 RO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K / 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. dnia……………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 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zaznaczenie NIE).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Załącznik nr 4 do umow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: </w:t>
      </w:r>
      <w:r>
        <w:rPr>
          <w:rFonts w:cs="Arial" w:ascii="Arial" w:hAnsi="Arial"/>
          <w:b/>
          <w:szCs w:val="20"/>
        </w:rPr>
        <w:t>KARTA GWARANCYJ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anie pn.: </w:t>
      </w: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gwarantuje dobrą jakość wykonanych robót oraz zastosowanych materiałów, zapewniających trwałość i bezpieczeństwo użytkowania wykonanego zadania pn. </w:t>
      </w: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0"/>
        </w:rPr>
        <w:t>Przebudowa drogi powiatowej nr 3125Z k/m Lewice</w:t>
      </w:r>
      <w:r>
        <w:rPr>
          <w:rFonts w:cs="Arial" w:ascii="Arial" w:hAnsi="Arial"/>
          <w:b/>
          <w:sz w:val="20"/>
          <w:szCs w:val="28"/>
        </w:rPr>
        <w:t>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Gwarancja obejmuje bezpłatną naprawę ujawnionych wad lub usterek oraz wymianę uszkodzonych elementów wbudowanych w ramach wykonywanego zadania w okresie </w:t>
      </w:r>
      <w:r>
        <w:rPr>
          <w:rFonts w:cs="Arial" w:ascii="Arial" w:hAnsi="Arial"/>
          <w:b/>
          <w:sz w:val="20"/>
          <w:szCs w:val="20"/>
        </w:rPr>
        <w:t>….</w:t>
      </w:r>
      <w:r>
        <w:rPr>
          <w:rFonts w:cs="Arial" w:ascii="Arial" w:hAnsi="Arial"/>
          <w:sz w:val="20"/>
          <w:szCs w:val="20"/>
        </w:rPr>
        <w:t xml:space="preserve"> miesięcy*) od następnego dnia od daty odbioru końcowego bezusterkowego wykonania robót lub daty protokołu usunięcia wad lub usterek stwierdzonych podczas odbioru końcowego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e ujawnionej wady lub usterki zostanie wykonane w okresie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lub w innym ustalonym z Zamawiającym terminie. W przypadku wystąpienia niesprzyjających warunków atmosferycznych naprawa zostanie dokonana bezzwłocznie, gdy warunki atmosferyczne na to pozwolą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zawiadomienia na piśmie Zamawiającego o usunięciu wad lub usterek oraz do żądania wyznaczenia terminu odbioru zakwestionowanych uprzednio robót jako wadliwych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nie przystąpi do usunięcia wad w terminie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od daty zgłoszenia wad przez Przedstawiciela Zamawiającego lub w innym terminie ustalonym przez strony ze względów technicznych lub niesprzyjających warunków atmosferycznych, to Zamawiający może zlecić usunięcie ich stronie trzeciej a kosztami w całości obciąży Wykonawcę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>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Gwarancji </w:t>
        <w:tab/>
        <w:tab/>
        <w:tab/>
        <w:tab/>
        <w:tab/>
        <w:tab/>
        <w:t>Podpis Wykonawc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 odbioru końcowego robót)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umow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  <w:tab/>
        <w:tab/>
        <w:tab/>
        <w:tab/>
        <w:t xml:space="preserve">.........…..................., ......…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wykonawca / dalszy Podwykonawca) </w:t>
        <w:tab/>
        <w:tab/>
        <w:tab/>
        <w:tab/>
        <w:t xml:space="preserve">miejscowość d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ując …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firmy Podwykonawcy / dalszego Podwykonawcy –ADRE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ędącego Podwykonawcą/Dalszym Podwykonawcą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firm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odzaj robó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adani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powiatowej nr 3125Z k/m Lew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ym w ramach Umowy nr …................................. z dnia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ej przez Zamawiającego, tj. Powiat Gryficki – Zarząd Dróg Powiatowych w Gryficach  z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otrzymałem/łam należne wynagrodzenie od Wykonawcy: …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wocie: ….............................. słownie : 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roboty wykonane w okresie od …........................... d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to …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…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 …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fakturą VAT nr …........................................ z dnia 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że nie będę składał w przyszłości roszczeń wobec Zamawiającego o zapłatę wynagrodzenia za roboty budowlane wynikające z art. 6471 § 5 k.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, oświadczam, że w przypadku zatrzymania mi przez Wykonawcę/Podwykonawcę* części wynagrodzenia tytułem kaucji gwarancyjnej nie będę dochodzić w/w kwoty na drodze sądowej wobec Zamawiającego gdyby nie została zwrócona przez Wykonawcę/Podwykonawcę*. Kwota ta dotyczy wewnętrznych zobowiązań między Wykonawcą/Podwykonawcą* i Podwykonawcą/Dalszym Podwykonawcą i nie wchodzi z zakres roszczeń wobec Zamawiającego z tytułu solidarnej odpowiedzialności za zapłatę za roboty budowlane wynikające z artykułu 6471 k. c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SIWZ P</w:t>
    </w:r>
    <w:r>
      <w:rPr>
        <w:rFonts w:cs="Arial" w:ascii="Arial" w:hAnsi="Arial"/>
        <w:sz w:val="20"/>
        <w:szCs w:val="28"/>
      </w:rPr>
      <w:t>rzebudowa DP 3125Z k/m Lewic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rząd Dróg Powiatowych w Gryficach, ul. Piłsudskiego 18; 72-300 Gryf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sz w:val="2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ListParagraphChar">
    <w:name w:val="List Paragraph Char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Teksttreci2">
    <w:name w:val="Tekst treści (2)"/>
    <w:basedOn w:val="Domylnaczcionkaakapitu"/>
    <w:qFormat/>
    <w:rPr>
      <w:rFonts w:ascii="Arial" w:hAnsi="Arial" w:eastAsia="Times New Roman" w:cs="Arial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21">
    <w:name w:val="Tekst treści (2)_"/>
    <w:basedOn w:val="Domylnaczcionkaakapitu"/>
    <w:qFormat/>
    <w:rPr>
      <w:rFonts w:ascii="Arial" w:hAnsi="Arial" w:cs="Arial"/>
      <w:sz w:val="16"/>
      <w:szCs w:val="16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192" w:before="60" w:after="0"/>
      <w:jc w:val="right"/>
    </w:pPr>
    <w:rPr>
      <w:rFonts w:ascii="Arial" w:hAnsi="Arial" w:cs="Arial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3:00Z</dcterms:created>
  <dc:creator>ZDP Gryfice</dc:creator>
  <dc:description/>
  <cp:keywords/>
  <dc:language>en-US</dc:language>
  <cp:lastModifiedBy>ZDP Gryfice</cp:lastModifiedBy>
  <cp:lastPrinted>2018-08-29T15:31:00Z</cp:lastPrinted>
  <dcterms:modified xsi:type="dcterms:W3CDTF">2018-08-29T13:43:00Z</dcterms:modified>
  <cp:revision>2</cp:revision>
  <dc:subject/>
  <dc:title> Zamawiający: </dc:title>
</cp:coreProperties>
</file>